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he LIB Librar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DSI-32 co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ter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7 Eton Street, North Pe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stern Australia, 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INPUT AND OUTPUT FILES USED AND GENERATED B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LIB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RESOLVING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  INPU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1   The FIL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2   The AD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3   The REPLA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4   The DELE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5   The EXTRA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6   The PAC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2  INDIRE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2.1   The INDIRE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3  OUTPU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3.1   The OU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3.2   The LIS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3.3   The SHOW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4  LINKE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4.1   The QUIT and EXI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4.2   The link (&lt;CR&gt;)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USE OF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con Systems Librarian was developed by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 North Perth Australia, for the DSI-32 coprocesso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references to Definicon Systems Librarian are referenc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ystems Design version of th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 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is  an  object file librarian which enables  several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generated  by AS (the DSI-32 assembler),  to be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 single object file.  This single object file may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a library for  LN (the DSI-32 linker).  The  libra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ccessed with the LIBRARY directive of LN.  LN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ibrary  to  resolve  any  unsatisfied  imports  and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cursively search and attempt to satisfy any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ed  imports due to including any of the libr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LIB librari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Complete  set  of  directives available for  eas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management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brarian can be driven interactively or by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odules can be inser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Optional  Map  of  all modules in the  library  can 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p to 500 separately compiled modules can be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2  INPUT AND OUTPUT FILES USED AND GENERATED BY 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manages   object modules produced by AS and generates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.   An optional map file may be generated by 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irective to th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file  - Input.   The object code  and  associated 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AS are in this file.  The default file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 files is .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file - Input.   The indirect (command) file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librarian directives used to drive the libraria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 interactive input.   The directives suppor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file  are the same as those used in  interactive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at embedded indirect commands are not  supported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.6 for a discussion of interactive and indirect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file  - Output.   The  result  of  a  sessio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is a new or modified library file. The file may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 by LN to satisfy unresolved imports.  The librar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n  added feature;  to LN it appears as a  concate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files  and can be totally included in an executabl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 the FILE= directive.   The default extension for  a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.O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 file  - Output.   If  the LIST directive  is  give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,  all  statistics  of  each module in  the  libra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listing may be re-directed to a file via the OU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nd Warnings - Output.  Errors detected by the libra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perating in interactive or indirect (command file)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ent to the console immediately after the error occur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mode,  error messages are displayed after the 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aused  the error  has been echoed to the  console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will  cause the librarian to exit  to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f  an error is detected,  whereas others will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 to return to the interactive mode for fur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3  LIB INVO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brarian may be invoked in an interactive mode  or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mode.   Interactive mode allows the user to specif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,  one at a time to the librarian. As it process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t immediately reports any errors.   Command lin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he user to list on the operating system command l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irectives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 mode  is entered by simply typing  "LIB"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prompt.   Command line mode in invoked by spec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directives immediately after "LIB".  Both mod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ives and require the same format for eac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nvoked in interactive mode,  the librarian displays a LI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on  the screen and waits for the user to  start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  The user then enters the directives,  on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 time followed by a carriage return (&lt;CR&gt;),  until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 directives necessary for linking  have  been  specifi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rective is improperly specified,  or a directive confil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eviouly entered directive, the librarian will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message immediately after the directive has been 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directives have been entered,  a blank line (i.e.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only  a  &lt;CR&gt;) instructs the librarian  to  lin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 specified under the constraints of the  directiv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cessary directives have not been specified,  the 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 error message reporting that fact. 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rity of the error,  the librarian will return to the LI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example of interactive mode,  the following is  a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LIB  to link three modules named a.o32,  b.o32  and  c.o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new library named d.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-32 Librarian V1.00, Defin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 FILE=D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 ADD=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invoked in command line mode or interactive  mode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specified  on  the  command or  prompt  lin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blanks.   Directives themselves,  however, 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blanks.   For example,  to link the same modul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 in command line mode,  the following MS-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IB FILE=D/NEW ADD=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-32 Librarian V1.00, Defin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single directive ADD,  though it refers to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,  does not contain imbedded blanks, whereas a bla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separate the FILE directive from the ADD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quirement  is the same in both indirect  and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4  RESOLVING EXTERNAL REFEREN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resolves  external  references  by  searching  each 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y the FILE directive.  If LIB detects that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odule is exporting the same symbol name a  warning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displayed when the LIST directive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 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provide the librarian with the information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ccessfully create or manage a library file.  The form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=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r is one of LIB's directive keywords and spec 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hat is significant in the context of the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no  spaces  are allowed  between  any  par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fall into two categories depending on how many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appear in a link session.  Cummulative directiv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more  than once during a link  session,  wherea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mulative  directives  may be specified a maximum of  on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y link session.   Specifying a non-cummulativ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 will cause LIB to generate an error and/or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  The cummulativ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LIST, REP, DEL, SHOW,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ther directives fall into the non-cummulative categ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y be specifi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identifies  a  directive by the first n  charact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which  uniquely  distinguish it from  other 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llows  for  abbreviated  specification  of  the 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For example,  EXI uniquely identifies the EXIT 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tinguishes it from the EXT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1  INPUT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 directives  specify the names of the  work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files  that  the  librarian  is  to  operate  up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5.1.1   The FILE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ILE=&lt;filename&gt;[/&lt;new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      is  the name of the work  fil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 LIB.  The default file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.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irective specifies the name of the work file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reated (if the &lt;new&gt; directive is issued),  or operated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rective  must  be issued at least once  in  each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Note,  invoking this directive is equivalent to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an and then invoking it again,  ie. it resets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IB determines that a file is unusable (i.e.  not found,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mpty, or not an object file), an error message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IB&gt; FILE=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B&gt; F=MYLIB/NE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the library file,  MYLIB is assumed  to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Note that no spaces exist between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"F" uniquely defines the FILE directive the  /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informs  LIB to erase any old copy of MYLILB.O32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mpt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1.2   The ADD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DD=&lt;filename&gt;[,&lt;file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is  the name of an objec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ked into the library work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extension is .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  directive specifies the object file(s) to  be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urrent library wor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ive is a cummulative directive (see section 1.5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repeated invocation of the AD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N determines that a file is unusable (i.e. not found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,  not  an  object  file,  or the module is alread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an error message is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IB&gt; ADD=LIB1,LIB2,LIB3.O32,LI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&gt; ADD=LIB5,LI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B&gt; AD=LIB0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1,  the librarian is given two ADD  directive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ADD directive may contain more than one file (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separated by a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 the abbreviated form of the ADD directive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non default extension is specified for LIB0  objec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brarian assumes that object files have a .O32 exten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ough it may be overridden with an explicitl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1.3   The REP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REP=&lt;filename&gt;[,&lt;filename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      is  the  name of  the  object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or insert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 directive informs the librarian to attempt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in  the  current work file with the  new  modu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.  If the module does not already exist in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it is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&gt; REP=T1,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example the modules in the two files,  T1 and  T2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old versions that are currently in the work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in the work file then they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1.4   The DEL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EL=&lt;modulename&gt;[,&lt;module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name     is  the name of a  modul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from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 directive specifies which module(s) is to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library work file.  Note that this directive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versible deletion of the specified module(s). 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leted module still occupies space in the object  file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his  free  space  it is necessary  to  invoke  the 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&gt; DEL=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 module FILE1 will be deleted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file  (if it exists).  Note that the librarian is not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when dealing with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1.5   The EX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XT=&lt;modulename&gt;/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 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name     is  the name of  a  module  conta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tract from the wor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is the  name of  the file  to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cted modu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  directive specifies which module to  extrac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brary work file and which file to copy the modu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ive enables the user to specify a modul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 from current work file and the name of the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iginal work file is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&gt; EXT=T1/FILE=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example the module T1 will be extracted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ork file and placed in a file named TEST.O32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only  one module at a time may be  extracted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Also the destination file is always overwritten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new  library file is to be created  each  modul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 into  a separate file and then individually 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old or new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1.6   The PACK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CK directive will inform the librarian that the user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ttempt  to compress the library file after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  or  deleted.   Since  this  directive  performs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ing  of the current work file it may be advisable 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k  file  to a temporary file in case of a power  fai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failure while the librarian is pac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&gt;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example the librarian will attempt to pack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The  librarian will issue an error if there is  no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file.  The  error  is non-fatal and the  link  sess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after  the  user specifies the work file  to  use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2  INDIREC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DIRECT FILE directive specifies which  indirect  (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to be used in controlling the library  sess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full discussion on how to use the librarian with 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ee section 1.6. The indirect files enable the user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used  link directives into a single file.  This is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developing  a  libarary or for rebuilding a  librar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 portions  are changed.  Typically the indirect 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FILE directive and all the required  ADD 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iles that are to be insert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2.1   The INDIREC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INDIRECT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      is the name of an ASCII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B  directives.    The   default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.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RECT directive specifies the name of a file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INDIRECT directive is used,  the librarian  ope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file and begins interpreting the text in the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manner to keyboard input.  The syntax used fo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rect files is identical to that for interact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ibrarian processes an INDIRECT directive,  it ech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to  the  console preceeded with an at  (@)  sign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rocessing of the directive an error is detec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sends an error message to the consol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 In interactive mode,  the librarian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&gt; prompt after the indirect file has been fully proces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brarian  is in non-interactive  mode,  after  it 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 the indirect file,  it processes the defaul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 to link the modules and then returns to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directives  cannot be used  in  indirect  files. 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&lt;CR&gt;) are not processed in in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IB&gt; IND=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&gt;LIB IND=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the INDIRECT directive is used to specif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IND  as the indirect file.   This example is in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the INDIRECT directive is specified i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nd causes the linker to process in  non-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3  OUTPUT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OUTPUT  directives  control  the  output  of  the 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information about the library file.  These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5.3.1   The OU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OUT[=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    is the name of the output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 data is to be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 directive informs the librarian that all listing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LIST directive is to go to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 OUT directive is isssued then the librarian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xt data to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IB&gt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B&gt; OUT=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the librarian is informed that all listing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on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the librarian is informed to create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LISTFILE.L32  and then to direct any output from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3.2   The LIS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 directive specifies that a map file is to be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played on the console.  The map file display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each module in the work file.  The information 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type of the module,  the number of imports and ex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imports and exports and whether the import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which module they have been resolv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,  a map file is generated and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unless an OUT=&lt;filename&gt; directive was issued, 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l output is direct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3.3   The SHOW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OW  directive  displays on the console 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 file and the name of the current output fil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pecified with the OUT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ile: LIBA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ile : --- no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ample,  the current work file is LIBA.O32 and n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4  LIBRARIAN CONTROL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  directives control the  execution  of  LIB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UIT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k (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5.4.1   The QUIT and EXIT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, EXIT     are the directiv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and EXIT function identically.   They terminate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 and return control to the MS-DOS operating system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and EXIT commands may only be issued when the 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is  displayed and the librarian is waiting  for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To  terminate  linking when the librarian promp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the the Control C sequence must be entered.  N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ted when these directiv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.4.2   The link (&lt;CR&gt;)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          is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k directive is specified by entering a  &lt;CR&gt;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LIB&gt;  prompt.   This directive is only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all necessary directives for a successful 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directive tells the librarian to execute the link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pecifications of the previously entered directiv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rectives have been specified correctly,  the librari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 up all library maintenance,  close the work file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-32 Librarian V1.00, Defin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 FILE=TEST1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 ADD=TEST2,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ample,  the library file  TEST1.O32 is creat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files  TEST2.O32  and TEST3.O32 are added  to  the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.   Note that the last line of the linker 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6  USE OF INDIRECT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files give the user an easy method of  instru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 what is to be performed in a link session,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containing  a set of directives for  linking,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o  re-enter  the set of directives each  time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s to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les can be specified in two ways.   First,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mode,  an indirect file can be specified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  IND=filename" where filename is a file containing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  This  instructs  the  librarian to  ope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and  take instructions from  that  file. 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n indirect files is .IND.   The second way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files  is  after invoking  interactive  mode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directive to specify an indirect file. 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 will  then proceed with directives from  the 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nvoked in indirect mode,  the librarian takes  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ecified indirect file until it reaches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When  a  directive is read from the file,  the 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the directive,  echoes the directive to the con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any  errors to the console before going on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 If an error occurs,  processing will alway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complete file has been read.  Depending on the sev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,  however,  the librarian will return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&gt; prompt or to operating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 the file a.ind has the following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a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=b.o32,c.o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following  command  sequences  can  be  used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N IND=a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FILE=A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ADD=B.O32,C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-32 Librarian V1.00, Defin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&gt; IND=a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FILE=A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ADD=B.O32,C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