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I-32 CO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MS/PC DOS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RAN RUNTIM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# DOC20080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Started with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operate the Definicon Systems' FORTRAN compiler, 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atisfy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 DSI-32000 coprocessor card,  with a minimum of 256K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n IBM compatible clone with a minimum of 96K bytes o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exclusive  of  operating system  requirements  (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of memor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Enough  disk space to contain the compiler,  the program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 and the output file (can be run  from  floppy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un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compiled,  assembled and linked programs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computer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 DSI-32000 coprocessor card,  with a minimum of 256K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n IBM compatible clone  with a minimum of 96K bytes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xclusive of operating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that   both  the  system  requirements  and  the  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re for an absolutely minimum system.  A DSI-32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256K bytes of memory will severely restric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can be compiled. 1M byte of memory will enabl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functions  to be compiled.  Also due to the  siz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 compiler (around 200k bytes of executable code), 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,  or at the very least two floppy disk drives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retaining your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ORTRA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inicon  Systems'  FORTRAN compiler  package  cons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ponents,  some executable.   The executabl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e FORTRAN compiler,  the assembler and the linker. 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details the various components that are a part of the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.1 FORTRAN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onent  |  Disk File  |           Descrip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iler      FC.E32        the compiler modu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C.CMD        the CP/M command par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C.EXE        the MS/DOS command pars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OAD.CMD      the CP/M program load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OAD.EXE      the MS/DOS program load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sembler     AS.E32 &amp;      the enhanced compiler compati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S.CMD/AS.EXE assembl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S32032.OPC   the opcode file for the assembl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nker        LN.E32 &amp;      the enhanced compiler compati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N.CMD/LN.EXE linke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braries     CRTLIB.O32    standard C functions (see runti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section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LIB.O32      low level C routin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LIB.O32      standard Fortran fun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mple        HELLO.F       simple progra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s      README.DOC    updated notes on FORTRAN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nd documenta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Minimum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mpile  a program,  a diskette with the  following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FC.E32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FC.EXE or FC.CMD       the command parser for CP/M or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AD.EXE or LOAD.CMD   the DSI-32 progra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32IO.E32               the DSI-32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ssemble  and  link  the  program  ready  for  execu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 form a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S.E32                 the assemb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S.CMD or AS.EXE       the command parser for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S32032.OPC            the opcode file f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N.E32               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N.CMD or LN.EXE       the command parser for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RTLIB.O32             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LIB.O32               low level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FLIB.O32               Fortran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AD.EXE or LOAD.CMD   the DSI-32 progra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32IO.E32               the DSI-32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LNF.D32                default file that controls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  specifies  the   librarie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Compiling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how to compile, assemb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nstration  program  supplied  on  the  FORTRAN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The instructions assume that you a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operating system whether it is CP/M or M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following these instructions be sure to make a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aster FORTRAN diskette(s) and store the original(s)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Create  a  FORTRAN  working disk,  and  an  assembler/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 disk with the files as shown in  Section  1.4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system  has a hard disk then just move all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the FORTRAN system diskette(s) to an area on th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operating system disk in drive A and your 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 disk  in drive B which contains a copy of the  HELLO.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 you  are  ready to compile and  test  your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To look at the program you can type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TYPE HELLO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(*,*) 'Welcome to the world of 32 bit compu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we are ready to 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F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t is not necessary to enter the .F extension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ing the compiler, the command parser performs that tas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.    When   the   compiler   has   loade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ly  started compiling your program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 signon  message.  At  the end of  the  compila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will display any errors that have occurr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you to the operating system prompt. If no erro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red   then  you  are ready to  assemble  and  lin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w we are ready to 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S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as for the compiler,  the assembler  automatical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s  for  the .A32 extension.  Once the  assembler  h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ly loaded,  it will display its signon message.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assembly pass progresses, the pass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sole.  Any errors that are detected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ole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we are ready to l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N FILE=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ker will link the program with the FORTRAN 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produce a file that is executable on the DSI-32 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 will have a .E32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we can load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OAD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world of 32 bi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this example concentrated on  linking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ran  program,  but  in the real world a typical 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may consist of several separately compiled 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of how to link several modules to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executable module. In addition we will assum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ur own library, mylib.o32, that we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N FILE=file1,file2,file3,file4 LIB=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ker will first read all the symbol inform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s into its tables and then after satisfying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symbols as possible it will then search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  specified  libraries  to  resolve  any  import/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hat have been left 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to build a user library you must have 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con librarian,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the FORT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efinicon  Systems'  FORTRAN  compiler  is  a  single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ompiler.  It performs automatic register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put variables and pointers into registers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 parameters  such as the lifetime of a variable 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use (e.g.  if the address of a variable is taken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in a module,  then the compiler will not place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s of various Fortran variabl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  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    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      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precision        6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*1   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1     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2           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4   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*1     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*2           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*4               32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               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omplex         12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gram  size and data size are limited only by  th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;  small model, medium model, large model, etc.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8088/8086/80286  IBM-PC clone systems do not exis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conductor's 32000 series of 32 bit micro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mpil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 line invokes the FORTRAN  compiler, 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to compile and passes any special instru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 The maximum compiler command line is 128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e form of the command lin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FC    option_switches    source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.F filetype extension does not have to be 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arser will automatically append the correct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 extension is supplied in the command line then th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compiled regardless of the .F convention.  Also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supplied on the command line and a file that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but  has  the  right name  exists,  then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topp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TRAN compiler may be stopped at any stage of 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a &lt;CTRL&gt;C at the console (hold the CTRL key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C key).  The compiler will immediately terminate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operating system.  Note that all programs that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I-32 card can be aborted in this way, as well as assemb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 and user programs.  Upon termination,  all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are automatically closed.  Note also that any outpu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ere open will be closed in whatever state they were i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&lt;CTRL&gt;C was entered. The output files will not be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probably contain 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error  messages are displayed during the  compil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in which the error was detected and the type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pil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option switches enable the user to control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the compiler.  An option switch always star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 sign  and  follows with  certain  alphanumeric 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 must  not be left between the any of the charac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an option switch but at least one space must separ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switch from any other parameter.  Table 2.1  detai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FC -O1 -O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ption    |              Descrip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c            causes comments to be output with the pr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rocessor outpu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dname        define "name" to the preprocessor with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lue 1.  Equivalent to "#define name 1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dname=string define "name" to the preprocessor with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lue "string".  Equivalent to enter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"#define name string" at the top of the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e            do not compile the program, just place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utput from the preprocessor onto the conso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istring      included filenames that do not start with "/"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re searched for in the directory "string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o1           attempt to optimize the program to be as fa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ossible.  The Definicon System's C compi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generally performs many optimizations th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re normally options on other compilers, s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t may be counter productive to use th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ptimization switch as the code produced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round 10% larger.  Experimenting with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ption will allow you to determine when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ill prove to be useful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o2           allow the optimizer to assume that mem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locations do not change except by explic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tores.  That is, the optimizer is guarante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hat no memory locations are I/O devi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registers that can change asynchronous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uname        undefine the predefined preprocessor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"name".  Equivalent to "#undef name"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For  further  information on the Fortran compiler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refer to the Definicon Fortra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