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I-32 CO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MS/PC DOS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RUNTIM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# DOC20060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Started wit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operate the Definicon Systems' C compiler,  your system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 DSI-32000 coprocessor card,  with a minimum of 256K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n IBM compatible clone with a minimum of 96K bytes o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exclusive  of  operating system  requirements  (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of memor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Enough  disk space to contain the compiler,  the program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 and the output file (can be run  from  floppy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un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compiled,  assembled and linked programs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compu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 DSI-32000 coprocessor card,  with a minimum of 256K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n IBM compatible clone  with a minimum of 96K bytes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xclusive of operating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that   both  the  system  requirements  and  the  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re for an absolutely minimum system.  A DSI-32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256K bytes of memory will severely restric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that  can be compiled.  1M byte of memory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rge functions to be compiled.  Also due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compiler (around 200k bytes of executable code),  a har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 or  at  the very least two floppy disk  drives,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retaining your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inicon  Systems' C compiler package consists 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, some executable.  The executable components are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 the  assembler  and  the linker.  The  C  system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 six  special files that you can include in a C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C '#include' directive.  These  special  files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o be developed in a more portable fashion.   Tabl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various components that are a part of the 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.1 C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onent  |  Disk File  |           Descrip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iler      CC.E32        the compiler modu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C.CMD        the CP/M command par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C.EXE        the MS/DOS command pars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OAD.CMD      the CP/M program load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OAD.EXE      the MS/DOS program load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sembler     AS.E32 &amp;      the enhanced compiler compati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S.CMD/AS.EXE assembl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S32032.OPC   the opcode file for the assembl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nker        LN.E32 &amp;      the enhanced compiler compati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N.CMD/LN.EXE linke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include      STDIO.H       various system dependent equa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s         PORTAB.H      various portable definit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RRNO.H       definitions of various erro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TH.H         definitions of various numb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ETJMP.H      non-local program jump rout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TYPE.H       various ASCII routin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braries     CRTLIB.O32    standard C functions (see runti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section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LIB.O32      low level C routin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ATH.O32      C math function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mple        HELLO.C       simple progra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s      README.DOC    updated notes on C system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document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Minimum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mpile  a program,  a diskette with the  following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C.E32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C.EXE or CC.CMD       the command parser for MS/DOS or C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AD.EXE or LOAD.CMD   the DSI-32 progra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32IO.E32               the DSI-32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ny required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ssemble  and  link  the  program  ready  for  execu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 form a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S.E32                 the assemb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S.CMD or AS.EXE       the command parser f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S32032.OPC            the opcode file for the assemb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N.E32               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N.CMD or LN.EXE       the command parser for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RTLIB.O32             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LIB.O32               low level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ATH.O32               C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AD.EXE or LOAD.CMD   the DSI-32 progra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32IO.E32               the DSI-32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LNC.D32                default file that controls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  specifies  the   librarie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Compiling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ection describes how to  compile,  assem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the  demonstration  program  supplied  on  the  C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The instructions assume that you a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operating system whether it is CP/M or M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following these instructions be sure to make a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aster  C diskette(s) and store the original(s) in  a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Create  a C working disk,  and an  assembler/linker  work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with the files as shown in Section 1.4.  If your sys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 a  hard disk then just move all the files  from  th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skette(s) to an area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your operating system disk in drive A and your C  wor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 in  drive  B  which contains a  copy  of  the  HELLO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 you  are  ready  to compile and test  your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To look at the program you can type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TYPE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Welcome to the world of 32 bit comput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we are ready to 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C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t is not necessary to enter the .C extension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ing the compiler, the command parser performs that tas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. When the compiler has loaded an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 compiling your program it will display  its  sig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.  At  the  end of the compilation the compil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any errors that have occurred and then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perating  system prompt.  If no errors  have  occur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are ready to assemble and l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w we are ready to 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S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as for the compiler,  the assembler  automatical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s  for  the .A32 extension.  Once the  assembler  h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ly loaded,  it will display its signon message.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assembly pass progresses, the pass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sole.  Any errors that are detected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ole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we are ready to l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N FILE=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nker  will link the program with the C librar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a file that is executable on the DSI-32  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will have a .E32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we can load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OAD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world of 32 bi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this example concentrated on linking a  singl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 but  in  the  real world a typical C  program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 of several separately compiled modules. 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of  how to link several modules to  form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 module.  In addition we will assume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wn library, mylib.o32, that we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N FILE=file1,file2,file3,file4 LIB=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ker will first read all the symbol inform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s into its tables and then after satisfying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symbols as possible it will then search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  specified  libraries  to  resolve  any  import/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hat have been left 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to build a user library you must have 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con librarian,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inicon  Systems' C compiler is a single  pass  opti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 It  performs automatic register optimization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variables and pointers into registers depending  on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such  as the lifetime of a variable and its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e.g.  if the address of a variable is taken at some st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odule,  then  the compiler will not place the variabl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).  The C compiler supports all the standard featur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ley 4.2 Unix portable C,  including bit fields and enum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s of various C variabl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int  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int  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        6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gram  size and data size are limited only by  th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;  small model, medium model, large model, etc.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8088/8086/80286  IBM-PC clone systems do not exis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conductor's 32000 series of 32 bit micro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Compil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line invokes the C compiler,  specifies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 compile  and  passes any special  instructio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 The maximum compiler command line is 128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e form of the command lin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CC    option_switches    source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.C filetype extension does not have to be 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arser will automatically append the correct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 extension is supplied in the command line then th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compiled regardless of the .C convention.  Also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supplied on the command line and a file that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but  has  the  right name  exists,  then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topp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  compiler  may be stopped at any stage of  compila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&lt;CTRL&gt;C at the console (hold the CTRL key down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key). The compiler will immediately terminate and ex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perating system.  Note that all programs that ru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I-32  card  can be aborted in this way,  as well as  assemb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and user programs.  Upon termination,  all file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are automatically closed.  Note also that any outpu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ere open will be closed in whatever state they were i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&lt;CTRL&gt;C was entered. The output files will not be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probably contain 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error  messages are displayed during the  compil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in which the error was detected and the type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pil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option switches enable the user to control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the compiler.  An option switch always star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 sign  and  follows with  certain  alphanumeric 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 must  not be left between the any of the charac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an option switch but at least one space must separ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switch from any other parameter.  Table 2.1  detai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CC -O1 -O2 -DDEBUG=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t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case sensitivity for the command line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parser CC.CMD or CC.EXE converts symbol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,  this  means that the above command line will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ive  to the compiler "#define debug =  off",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directive "#define DEBUG = OF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ption    |              Descrip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c            causes comments to be output with the pr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rocessor outpu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dname        define "name" to the preprocessor with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lue 1.  Equivalent to "#define name 1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dname=string define "name" to the preprocessor with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lue "string".  Equivalent to enter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"#define name string" at the top of the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e            do not compile the program, just place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utput from the preprocessor onto the conso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istring      included filenames that do not start with "/"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re searched for in the directory "string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o1           attempt to optimize the program to be as fa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ossible.  The Definicon System's C compi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generally performs many optimizations th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re normally options on other compilers, s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t may be counter productive to use th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ptimization switch as the code produced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round 10% larger.  Experimenting with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ption will allow you to determine when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ill prove to be useful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o2           allow the optimizer to assume that mem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locations do not change except by explic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tores.  That is, the optimizer is guarante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hat no memory locations are I/O devi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registers that can change asynchronous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uname        undefine the predefined preprocessor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"name".  Equivalent to "#undef name"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x55          make bit fields of int, short and char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igned.  The default is unsign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x56          allocate each enum type as the smallest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hich allows representation of all lis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lues (i.e. from the list "char", "short"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"int", "unsigned char", "unsigned short"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"unsigned"). The default is to allocate "int"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For  information  on the C compiler and runtime 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finicon 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d in STDIO.H, therefore it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clared in the us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num;       -- can be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aret;      -- may b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t  =   abs(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toi,_atof,_ato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atoi,   atof  and  atol  functions  take  an  ASCII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 a  number and convert the string into  an 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loating point or long integer numb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string;    -- pointer to a null termina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f  digits.    Leading  blan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gnored.    A leading sign (+,-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iret;       -- atoi returns the string in integ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     lret;       -- atol returns the string  in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   fret;       -- atof returns the string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at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atoi(), a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ato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t   =  atoi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et   =  atol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atof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ing for overflow condition is not handled by atoi, at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rk,_sbrk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k and sbrk functions set the top of the program heap.   b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the upper bound (above the current upper bound and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s  the break) of the program heap to  a  specified 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k increases the heap by a specifi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addr;      -- the new brea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incr;       -- amount to  increase  heap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b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bret;       -- 0 if brk is successful,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bheap      -- pointer   to   beginning   of 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tension,    -1    if   sbrk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b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sb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 = brk(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eap = sbrk(in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alloc,_malloc,_realloc,_fre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lloc,  malloc,  realloc  and  free functions ar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the allocation and deallocation of blocks (spaces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  the  heap.   calloc (chunk  allocation)  retur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address  of  a space allocated for  an  array.   m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ory  allocation)  returns the starting address  for  a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 on a word boundary.    realloc (re-allocation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ddress of a space that has been changed in siz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fied amount.   free returns the specified spac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size        -- the number of bytes to alloc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asize;      --  the  size  in bytes of  one 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narray;     -- the  number of array  eleme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cate for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sret       -- pointer to the allo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addr       -- pointer  to the beginning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calloc(); *malloc(); *re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t   =  calloc(narray, a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t   = 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t   =  realloc(addr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(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realloc  is called,  the information in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copied (if necessary) to the newly allocated spac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sufficient adjacent space,  realloc uses it as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pace,  avoiding the costly copy operation.  Re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old space if it is not part of the new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los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closes an open (opened via open or creat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evice.   Note,  you  must specify a file descripto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unction, not a stream address.  To close a stream fil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clo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fd;         -- file  descriptor of a  valid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ret;        -- 0 if close succeeds, -1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 =   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s,_sin,_tan,_atan,_exp,_log,_log10,_sqr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h functions consist of cos,  sin,  tan,  atan,  exp, 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10   and  sqrt.    Each  function  returns  their  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   num;        -- a  double precision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mber  that expresses the ang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   fret;       -- the  returned value of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   sin():      -- trigonometric  sine   of  an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   cos();      -- trigonometric  cosine  of an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   tan();      -- trigonometric  tangent of an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   atan();     -- trigonometric   arc  tangen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   exp();      -- the  value of the constant e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 the   specified  argument   (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2.71828128459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   log();      -- the  logarithm  base e of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atural loga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log10();    -- the logarithm base 10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sqrt();     -- the square roo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sin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cos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tan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atan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exp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log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log10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sqrt(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reat,_creata,_creatb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,  creata and creatb functions create new files.   c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reata  both create ASCII files.   creatb creates  a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Binary  files  are generally faster to access  than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because of computational overheads in handling the C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filename;  -- filename of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mode;       -- access mode, not used by the DSI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face (for UNIX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fd;         -- file  descriptor returned by cr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a and crea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creat(); creata(); creat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   =   creat(file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   =   creata(file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   =   creatb(file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  and  creata are functionally  equivalent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the creat,  creata and creatb function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#The_C_Programming_Language# by Kernighan and Rit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isalpha,_isupper,_islower,_isdigit,_isalnum,_isspace,_ispun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nt,_iscntrl,_isascii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unctions return true or false if the condition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me is or is not m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c;          -- character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cret;       -- 0  if condition is met,  -1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isalpha(c); -- is c an alpha character (a-z,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isupper(c); -- is c upper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islower(c); -- is c lower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isdigit(c); -- is c a digit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isalnum(c); -- is c alphanumeric (a-z, A-Z,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t   =  isspace(c); -- is c a white space character  (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, CR, LF,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t   =  ispunct(c); -- is  c  a  punctuation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.,;,!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isprint(c); -- is c a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iscntrl(c); -- is c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t   =  isascii(c); -- is c an ASCII character (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macros defined in CTYPE.H and therefore, 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in the us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xi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function returns control to the operating system.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es  all  buffers,   closes  all  open  files  and  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 code;    -- completion  code return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 does not return a value and therefore does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close,_fflush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flush function writes out to disk any data in a stream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does the same, but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stream;  -- pointer to a stre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fret;     -- 0 if flush succeeds, -1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fclose(), f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fclos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fflush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 information  on  streams is available  in  #The_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_Language# by Kernighan and Rit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error,_clearerr,_feof,_fileno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eof,  ferror,  clearerr  and fileno are used to 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 files.   They  are macros  defined  in  STDIO.H.   f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rror status on a stream.   clearerr clears an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pecified stream.   feof determines whether an 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 reached  on a stream or not.   fileno returns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specifi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stream;  -- stream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fret;     -- Non zero if at end of file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eret;     -- Non zero if error,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fd;       -- file  descriptor  associated  with  a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feof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t   =  ferror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    =  fileno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rr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all other macros they must not be defined to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  Additional information on streams is available in #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rogramming_Language# by Kernighan and Ritchie.  Also see 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open,_fopena,_fopenb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pen, fopena, fopenb functions create an associ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or device and a stream.   fopen and fopena both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s  with  ASCII files.   fopenb associates a stream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 file.  Note  that  binary files are generally  fas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han  ASCII  files  due  to  computational  overhea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R and L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filename; -- pointer  to  a  null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access;   -- a  character  with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-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-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- appe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fd;        -- file descriptor associa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ing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fopen(), *fopena(), *fopen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 = fopen(filename, a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 = fopena(filename, a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 = fopenb(filename, a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read,_fwrit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ad and fwrite functions are used to move byte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ream  and  memory.   fread reads from a  stream  to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writes from memory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buffer;  -- pointer to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size;     -- size  in bytes of an ite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rnitems;  -- requested number of items rea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nitems;   -- actual  number of items  rea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stream;  -- stream to read from and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fread(), fwri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ems  = fread(buffer, size, rnitems, 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ems  = fwrite(buffer, size, rnitems, 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quested  number of items read or written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actual number of items read or written. 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returned if an error or EOF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seek,_ftell,_rewin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seek,  ftell and rewind functions allow position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 pointer in a stream.   fseek sets the point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location.   ftell returns the current posi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 in  the  stream.   rewind  places  the  pointe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offset;   -- number of bytes to move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position (signed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offtype;  -- type of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offset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offset 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offset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stream;  -- stream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fret;     -- 0 if positioning succeeds,  -1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fseek(), 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fte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fseek(stream, offset, off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=  ftell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rewind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c,_getchar,_fgetc,_getw,_get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  and  getchar are macros that  read  characters. 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STDIO.H.  fgetc, getw and getl are functions tha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words and long integers from a stream.  getc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a stream.  getw reads a 16-bit word from a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l reads a 32-bit long integer from a stream.   getchar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from  stdin  (the  standard  input).   fgetc  read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from  a stream.   getc is a macro and is  func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getc, which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stream;  -- stream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cret;     -- character returned from getc, fg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get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wret;     -- word returned from ge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     lret;     -- 32-bit long integer  retur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fgetc(), get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get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getc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fgetc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et   =  getw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et   =  getl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 returned  by the stream read functions may be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Use feof and ferror to detect errors when using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as in all other case of macros,  do not declare the 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() and getch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pi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tpid  function  is included for compatibility  with  UN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UNIX,  getpid  returns  the  process  id.  In  the  DSI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 random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pid, getpi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   =   getpi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s,_fge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ts and fgets functions read strings from a  stream. 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 a  string from stdin (the standard  input),  remo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 character at the end of the string.  fgets read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stream and leaves the newline character in  the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cstring; -- pointer to a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maxc;     -- maximum character count for f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stream;  -- stream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rstring  -- return string (= cstring) if gets or f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ceeds, null if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gets(), *fge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ring = gets(c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ring = fgets(cstring, maxc, 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ring cstring holds the input string in both ge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ets.   Adequate space for an input line must be provided f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ing  cstring.   Maxc  specifies  the  maximum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to  be  returned  in  fgets,  including  the 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dex,_rindex,_strchr,_strrch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dex,  rindex,  strchr  and  strrchr functions  re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a specified character in a string.   index and r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he first and last occurrence of a substring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respectively.  strchr and strrchr search for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rence of a character within a str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c;          -- character to locate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sbstring;  -- pointer to sub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cstring;   -- pointer to null terminated  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rchar;      -- offset corresponding to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bstring  or character wit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-1 if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index(), *rindex(), *strchr(), strrch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har  =  index(cstring, sb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har  =  strchr(cstring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har  =  rindex(cstring, sb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har  =  strrchr(cstring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seek,_tel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ek  and  tell are similar to fseek and ftell except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file descriptors instead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     offset;    -- number of bytes to move poin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position (signed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offtype;   -- type of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offset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offset 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offset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fd;        -- fil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     fret;      -- 0 if positioning succeeds, -1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lseek(), te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  =  lseek(fd, offset, off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=  tell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ktemp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ktemp  function makes a temporary filename.   Use  th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 with  creat,  creata  or creatb to create  a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.   The template is a character string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defined prefix followed by six x characters (upper cas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case).   The  x's  are replaced by  a  unique 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the original templat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fstring;   -- pointer  to  a  null   termina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mk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ring = mktemp(f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en,_opena,_openb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and opena functions open existing ASCII files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 descriptor for the opened file.   openb  opens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nd return a file descriptor for the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filename;  -- pointer  to a null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mode;       -- access mode which is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fd;         -- file descriptor returned by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a or openb -1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open(), opena(), open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   =   open(file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   =   opena(file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   =   openb(file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erro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ror function writes an error message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system  error  to  stderr  (the  standard  error   outpu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 variable  errno contains the value of the  las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code which is used by perror to determine the las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&lt;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*pstring; -- pointer to a null terminated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ror(p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tring  is  a string which is written prior  to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 See  ERRNO.H  for a description of the  defined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intf,_fprintf,_sprintf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f,  fprintf and sprintf interpret a format  str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output to the standard output,  a stream and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 The  number  of  arguments must be  equal  t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 to the number of format operators in the format 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undefined  results may occur.   Format  operat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 as  a  %  (percent)  sign,   followed  by 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 symbols,  followed  by  a single  characte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or.    A  space  or  equivalent  white  space 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character operator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ymbol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- (minus sign) left justify conversion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.p        - (w,   p  =  decimal  digit)  field  width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. precision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or l     - specifies a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erator designator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- convert binary argumen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- convert binary argument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- convert binary argument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- convert binary argument to upper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- convert binary argument to unsig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-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- argument i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- convert floating argument to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   - convert  floating  argument  to  standard 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- convert  floating  argument  to  %e  of  %f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ever is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format;    -- pointer to a null terminat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dstring;   -- pointer  to  a  null 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tination string for 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stream;    -- destination stream for f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nret;       -- number of character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arg1, arg2,..., ar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 N  arguments of typ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 respective  characte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t   =  printf(format, arg1, arg2,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t   =  fprintf(stream, format, arg1, arg2,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t   =  sprintf(dstring, format, arg1, arg2,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lete discussion of printf, fprintf and sprintf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#The_C_Programming_language# by Kernighan and Rit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utc,_putchar,_fputc,_putw,_put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c  and  putchar  are  macros defined  in  STDIO.H  that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a stream.  fputc,  putw and putl are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characters,  words and long integers to  a  stream.   p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 a character to a stream.   putw writes a 16-bit wor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.   putl writes a 32-bit long integer to a stream.  put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 character to stdout (the standard output).  fputc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haracter to a stream.   putc is a macro and  is  func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fputc, which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c;          -- character to write t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w;          -- word to write t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     l;          -- 32-bit  long  integer to  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stream;    -- stream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cret;       -- character written by putc, fput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char, -1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wret;       -- word  written by putw,  -1  if 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     lret;       -- 32-bit  long integer  writt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l, -1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putchar(), fputc(), put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put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putc(c, 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fputc(c, 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   =  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et   =  putw(w, 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et   =  putl(l, 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 returned by the stream write functions may be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Use feof and ferror to detect errors when us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uts,_fpu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ts  and fputs functions write strings out to  stdout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output)  and a specified output  stream, 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appends a newline character at the end of the output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puts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*cstring;  -- pointer to null terminated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sret;     -- last  character output,  or -1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puts(), fpu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t   =  puts(c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t   =  fputs(stream, c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and,_sran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 and srand functions return pseudo-random numbers.  s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 the random number generator with the  user 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value and returns a random number.   rand returns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seed;      -- initial seed value chosen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rret;      -- random value returned b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rand(), sra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et   =  srand(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et   =  rand(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 function returns and pseudo random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29052025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a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ad  function reads input from an open file specifi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fd;        -- the  file  descriptor  def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mbuffer;  -- pointer to memory buffer to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 n;         --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rret;      -- number of bytes read,  -1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re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et   =  read(fd, mbuffer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canf,_fscanf,_sscanf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f, fscanf and sscanf functions read input from stdi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 input),   a  stream  and  a  null  terminated 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  The  input  is  interpreted  according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format descriptor string and placed into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rguments may be of any type corresponding to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 in the format descriptor string.  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specifications in the format descriptor strin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 than  or equal to the number of arguments that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rsion specification consists of a percent  sign,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n  optional  * (asterisk),  followed by  a  format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or.   The * specifies that the data is not to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rgument.   Format specification designators ar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or equivalent whit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erator designator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-  convert short ASCII integer string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-  convert decimal ASCII integer string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-  convert octal ASCII integer string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 convert hexadecimal ASCII integer string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-  output a (space terminated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-  out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-  convert scientific notation ASCII string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 -  convert  standard  numeric notation ASCII  str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format;   -- pointer to a null terminated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     *sstring;  -- pointer to a null terminat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for ssc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*stream;   -- source stream for fsc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nret;      -- number of conversion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*arg1,*arg2,...,*ar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 pointers  to  arguments of any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rresponding  to format descri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scanf(), fscanf(), sscan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t   =  scanf(format, arg1, arg2,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t   =  fscanf(stream, format, arg1, arg2,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t   =  sscanf(sstring, format, arg1, arg2,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 information on scanf,  fscanf and sscanf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#The_C_Programming_Language# by Kernighan and Rit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tjump,_longjmp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jump and longjmp functions are used in programs which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local  goto  statements.   setjump stores the  existing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environment prior to a nonlocal goto statement.  set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tores the location at which execution is to continu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jmp call.   longjmp simulates a return from a nonlocal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to the location saved when setjump was called.  longj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tus value to setjump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 &lt;setju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_buf   env;      -- environment saved by set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 sret;     -- returned  value  after  a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tjump environment.  Initi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 is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