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C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.1  INPUT AND OUTPUT FILES USED/GENERATED BY A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assembles the user's source file and generates an obj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 optional listing file. A cross reference may be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producing a third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file  - Input.  The source program is contained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S assumes an extension of .A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 file - Output.  The object file contains the output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ssembler.  The object file may be linked or plac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library via the librarian.  The object file is given  the .O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 file  - Output.  The listing file  contains 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addition to the text produced by the AS assembl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is given a .L32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- Output.  The errors from the assembler are print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ine which gave an error in the list file.  The  erro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displayed  on the console during assembly  time.  They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be re-directed to a disk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[{-L | -X | -V | -W}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rc_file&gt; &gt; &lt;err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.2  AS ASSEMBLER INVOC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ssembler  is  invoked by typing AS followed by an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 switches  and the source filename.  The  switches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before the filename and be preceded by a minus sign.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 is specified,  AS terminates.   The extension  .A32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by AS and must no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S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S -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S -X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 doesn't specify a filename and thus the assembl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2 will assemble the source file TEST.A32 and produ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with the name: TEST.O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3 will assemble the source file TEST.A32 and produc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object  file and a listing file with the names  TEST.O32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L32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4 will assemble the source file TEST.A32 and produc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object file and a listing file as in example 3,  but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full cross reference at the end of th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.3  ASSEMBLER OUTPUT LIST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7-1 shows a sample assembly program.  The listing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ssembler is shown in Figure 7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 7-3 shows a sample program with several errors. (Table 7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ives a description of assembly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.4  AS ASSEMBLY ERRO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 errors are identified in the listing file by an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and a '^' in the vicinity of the error.  The lin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 error message is also displayed on the  console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7-4 shows an example of a listing file with so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7-1  OPTIONAL SWITCHES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[-L | -X] &lt;src_file&gt; [&gt; &lt;err_file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Produce  assembler listing.  No listing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. List file name is &lt;src_file&gt;.L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Produce  cross  referenced listing.  No 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ference is the default. The cross 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s named &lt;src_file&gt;.L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Increase  the  symbol  table space  for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ymbols  within  a  procedure  to  the 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pecified after the -V.  The assembler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fault  sets  up enough space for  200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Specify  that  the assembler is to use 16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ord  displacements  as against  32  bit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resolved forwar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&lt;err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Log any errors in &lt;err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 log file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ORTP</w:t>
        <w:tab/>
        <w:t>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ORT</w:t>
        <w:tab/>
        <w:t>TEST,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</w:t>
        <w:tab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KB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:   MOVB</w:t>
        <w:tab/>
        <w:t>R0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D:   MOVB</w:t>
        <w:tab/>
        <w:t>R7,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</w:t>
        <w:tab/>
        <w:t xml:space="preserve">     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YZ:    BYTE</w:t>
        <w:tab/>
        <w:t>'THIS IS A TE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ure</w:t>
        <w:tab/>
        <w:t>7.1  Example 32000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w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I-32000 V1.10 ASSEMBLER LISTING OF: TEST.A32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       EXPORTP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        EXPORT  TEST,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        START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PC                         4        BLKB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A PC 5400                    5  TEST: MOVB    R0,R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C PC D439                    6  FRED: MOVB    R7,R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E PC EA7C                    7        BR</w:t>
        <w:tab/>
        <w:t xml:space="preserve">  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10 PC 54484953204953204120    8  XYZ:  BYTE    'THIS IS A 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Assembly error(s) 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ure     7.2    Assembler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w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P</w:t>
        <w:tab/>
        <w:t>TEST,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:</w:t>
        <w:tab/>
        <w:t>MOVB</w:t>
        <w:tab/>
        <w:t>XYZ,R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Z</w:t>
        <w:tab/>
        <w:t>XYZ,R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P</w:t>
        <w:tab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P</w:t>
        <w:tab/>
        <w:t>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gure</w:t>
        <w:tab/>
        <w:t>7.3     Example 32000 source with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I-32000 V1.10 ASSEMBLER LISTING OF: TEST.A32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1  </w:t>
        <w:tab/>
        <w:t>IMPORTP</w:t>
        <w:tab/>
        <w:t>TEST,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PC                       3  START:</w:t>
        <w:tab/>
        <w:t>MOVB</w:t>
        <w:tab/>
        <w:t>XYZ,R7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position:         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rror, undefined symbo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4  </w:t>
        <w:tab/>
        <w:t>MOVZ</w:t>
        <w:tab/>
        <w:t>XYZ,R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position:      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rror, Invalid instruc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00000 PC 2200                  5  </w:t>
        <w:tab/>
        <w:t>CXP</w:t>
        <w:tab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00002 PC 2201                  6  </w:t>
        <w:tab/>
        <w:t>CXP</w:t>
        <w:tab/>
        <w:t>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Assembly error(s) 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ure      7.4     Assembler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SUEDO-OP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ummary  of  all the DSI-32000 Assembler pseudo-ops  is 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mbol&gt;:[:| -] EQU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ssigns  &lt;symbol&gt;  the  type   and  valu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expression&gt;.  The symbol is either local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public (::,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label&gt;] BYTE [[&lt;repetition-factor&gt;]] {&lt;expression&gt; |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enerate either byte constant(s) or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repetition-factor&gt;   specifies   number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urrences of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label&gt;] SBYTE [[&lt;repetition-factor]] {&lt;expression&gt; | &lt;string&gt;} 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enerate  either byte constant(s) or 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repetition-factor&gt;   specifies   number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urrences of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label&gt;] WORD [[&lt;repetition-factor]] &lt;expression&gt;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enerates   word   constants.    &lt;expressio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s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label&gt;] SWORD [[&lt;repetition-factor]] &lt;expression&gt;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enerates   word   constants.    &lt;expressio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s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label] DOUBLE [[&lt;repetition-factor]] &lt;expression&gt;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tes double-wor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label&gt;] SDOUBLE [[repetition-factor&gt;]] &lt;expression&gt;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tes double-wor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label&gt;] FLOAT [[&lt;repetition-factor&gt;]] &lt;expression&gt;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enerates   single-precision   floating-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label&gt;] LONG [[&lt;repetition-factor&gt;]] &lt;expression&gt; 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enerates   double-precision   floating-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label&gt;] FIELD [&lt;subfield-length&gt;] &lt;subfield-value&gt; 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enerates   bit   fields.   &lt;subfield-lengt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ecifies length of  field.  &lt;subfield-valu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s fiel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label&gt;] IF &lt;expression1&gt; [&lt;operator&gt; &lt;express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 the result is true then sourc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F is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label&gt;] ENDIF     terminates the corresponding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label&gt;] BLKB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locates  consecutive  bytes of  memor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orage. &lt;expression&gt; specifie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label&gt;] BLKW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locates  consecutive  words of  memor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orage. &lt;expression&gt; specifie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label&gt;] BLKD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locates  consecutive double-words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 storage.   &lt;expression&gt;  specifies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double-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label&gt;] BLKF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cates consectuve double-words for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cision       floating-point      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xpression&gt;  specifies the number of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label&gt;] BLKL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cates consecutive quad-words for 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cision       floating-point       stor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xpression&gt;  specifies  the number of  qu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label&gt;] TITL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ints  the specified &lt;string&gt; at the top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page of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label&gt;] SUBTITL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ints  the specified &lt;string&gt; at the top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ach  page of the listing file and be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tle string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&lt;label&gt;]  NOLIST   suppresses the printing of source 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label&gt;] LIST      restores the printing of source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&lt;label&gt;] EJECT     causes the listing to continue at the top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label&gt;] WIDTH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erforms  no function.  It is support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tible with other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&lt;symbol&gt; 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ssigns   external  type  to  the 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symbol&gt;.   &lt;symbol&gt;  must  be  defin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ublic  scope in some module of the 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use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P &lt;symbol&gt; 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ssigns   external  type  to  the 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symbol&gt;.   &lt;symbol&gt;  must  be  defin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ublic  scope in some module of the 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use with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&lt;symbol&gt; 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ssigns   public  scope  to   the 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symbol&gt;.  &lt;symbol&gt;  must  be defin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module. For use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P &lt;symbol&gt; 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ssigns   public  scope  to   the 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symbol&gt;.  &lt;symbol&gt;  must  be defin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module. For use with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   &lt;symbol&gt;,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mports a symbol of specified length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ymbol is not resolved in another modul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linker will allocate space for 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dumm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FUN             special   directive   for  the   Green   H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ilers   to  allow  initialising 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ECT               sets  location counter to IM relocation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0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t  location  counter to PC relocation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th offset specified by &lt;expression&gt;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expression&gt;  is specified,  offset  is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program c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             sets  location counter to SB relocation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th  offset  zero or to the  next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ic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  &lt;expression&gt;   sets  location counter to the relocatio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offset specified by &lt;express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EG              terminates   current  segment  and   re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cation  counter to previous relocatio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&lt;expression1&gt;, [&lt;express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t location counter offset to a multipl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expression1&gt;  or  the sum of a  multipl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expression1&gt;  and  &lt;expresion2&gt;.  Re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&lt;symbol&gt;     assigns  the name  &lt;symbol&gt;  to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&lt;expression&gt;  sets   the    execution   start  address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expression&gt;.   &lt;expression&gt;  must  have  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oc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abel&gt;  PROC       specifies  the  start of a procedure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cedure's    parameter    block.    &lt;labe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s procedure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            specifies  the start of a procedure's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  [&lt;reglist&gt;]    specifies the  start of a  procedure's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ariable  block and saves the General-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gisters specfied by &lt;reglist&gt;. &lt;reglist&gt;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              specifies   the   start    of   a 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ROC             terminates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32000 RESERV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served symbol names in the DSI-32000 Assembl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1  Standar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</w:t>
        <w:tab/>
        <w:tab/>
        <w:t>BLO</w:t>
        <w:tab/>
        <w:tab/>
        <w:t>CMPST</w:t>
        <w:tab/>
        <w:tab/>
        <w:t>JUMP</w:t>
        <w:tab/>
        <w:tab/>
        <w:t>MOVZ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W</w:t>
        <w:tab/>
        <w:tab/>
        <w:t>BLS</w:t>
        <w:tab/>
        <w:tab/>
        <w:t>COMB</w:t>
        <w:tab/>
        <w:tab/>
        <w:t>LMR</w:t>
        <w:tab/>
        <w:tab/>
        <w:t>MOVZB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D</w:t>
        <w:tab/>
        <w:tab/>
        <w:t>BLT</w:t>
        <w:tab/>
        <w:tab/>
        <w:t>COMW</w:t>
        <w:tab/>
        <w:tab/>
        <w:t>LPRB</w:t>
        <w:tab/>
        <w:tab/>
        <w:t>MUL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BB</w:t>
        <w:tab/>
        <w:tab/>
        <w:t>BNE</w:t>
        <w:tab/>
        <w:tab/>
        <w:t>COMD</w:t>
        <w:tab/>
        <w:tab/>
        <w:t>LPRW</w:t>
        <w:tab/>
        <w:tab/>
        <w:t>MUL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BW</w:t>
        <w:tab/>
        <w:tab/>
        <w:t>BR</w:t>
        <w:tab/>
        <w:tab/>
        <w:t>CVTP</w:t>
        <w:tab/>
        <w:tab/>
        <w:t>LPRD</w:t>
        <w:tab/>
        <w:tab/>
        <w:t>M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BD</w:t>
        <w:tab/>
        <w:tab/>
        <w:t>BICB</w:t>
        <w:tab/>
        <w:tab/>
        <w:t>CXP</w:t>
        <w:tab/>
        <w:tab/>
        <w:t>LSHB</w:t>
        <w:tab/>
        <w:tab/>
        <w:t>NE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B</w:t>
        <w:tab/>
        <w:tab/>
        <w:t>BICW</w:t>
        <w:tab/>
        <w:tab/>
        <w:t>CXPD</w:t>
        <w:tab/>
        <w:tab/>
        <w:t>LSHW</w:t>
        <w:tab/>
        <w:tab/>
        <w:t>NEG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W</w:t>
        <w:tab/>
        <w:tab/>
        <w:t>BICD</w:t>
        <w:tab/>
        <w:tab/>
        <w:t>DEIB</w:t>
        <w:tab/>
        <w:tab/>
        <w:t>LSHD</w:t>
        <w:tab/>
        <w:tab/>
        <w:t>NEG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D</w:t>
        <w:tab/>
        <w:tab/>
        <w:t>BICPSRB</w:t>
        <w:tab/>
        <w:tab/>
        <w:t>DEIW</w:t>
        <w:tab/>
        <w:tab/>
        <w:t>LXPD</w:t>
        <w:tab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CB</w:t>
        <w:tab/>
        <w:tab/>
        <w:t>BICPSRW</w:t>
        <w:tab/>
        <w:tab/>
        <w:t>DEID</w:t>
        <w:tab/>
        <w:tab/>
        <w:t>MEIB</w:t>
        <w:tab/>
        <w:tab/>
        <w:t>NOT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CW</w:t>
        <w:tab/>
        <w:tab/>
        <w:t>BISPSRB</w:t>
        <w:tab/>
        <w:tab/>
        <w:t>DIVB</w:t>
        <w:tab/>
        <w:tab/>
        <w:t>MEIW</w:t>
        <w:tab/>
        <w:tab/>
        <w:t>NOT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CD</w:t>
        <w:tab/>
        <w:tab/>
        <w:t>BISPSRW</w:t>
        <w:tab/>
        <w:tab/>
        <w:t>DIVW</w:t>
        <w:tab/>
        <w:tab/>
        <w:t>MEID</w:t>
        <w:tab/>
        <w:tab/>
        <w:t>NO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PB</w:t>
        <w:tab/>
        <w:tab/>
        <w:t>BPT</w:t>
        <w:tab/>
        <w:tab/>
        <w:t>DIVD</w:t>
        <w:tab/>
        <w:tab/>
        <w:t>MODB</w:t>
        <w:tab/>
        <w:tab/>
        <w:t>O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PW</w:t>
        <w:tab/>
        <w:tab/>
        <w:t>BSR</w:t>
        <w:tab/>
        <w:tab/>
        <w:t>ENTER</w:t>
        <w:tab/>
        <w:tab/>
        <w:t>MODW</w:t>
        <w:tab/>
        <w:tab/>
        <w:t>OR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PD</w:t>
        <w:tab/>
        <w:tab/>
        <w:t>CASEB</w:t>
        <w:tab/>
        <w:tab/>
        <w:t>EXIT</w:t>
        <w:tab/>
        <w:tab/>
        <w:t>MODD</w:t>
        <w:tab/>
        <w:tab/>
        <w:t>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B</w:t>
        <w:tab/>
        <w:tab/>
        <w:t>CASEW</w:t>
        <w:tab/>
        <w:tab/>
        <w:t>EXTB</w:t>
        <w:tab/>
        <w:tab/>
        <w:t>MOVD</w:t>
        <w:tab/>
        <w:tab/>
        <w:t>QU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W</w:t>
        <w:tab/>
        <w:tab/>
        <w:t>CASED</w:t>
        <w:tab/>
        <w:tab/>
        <w:t>EXTW</w:t>
        <w:tab/>
        <w:tab/>
        <w:t>MOVW</w:t>
        <w:tab/>
        <w:tab/>
        <w:t>QU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D</w:t>
        <w:tab/>
        <w:tab/>
        <w:t>CBITB</w:t>
        <w:tab/>
        <w:tab/>
        <w:t>EXTD</w:t>
        <w:tab/>
        <w:tab/>
        <w:t>MOVD</w:t>
        <w:tab/>
        <w:tab/>
        <w:t>QU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</w:t>
        <w:tab/>
        <w:tab/>
        <w:t>CBITW</w:t>
        <w:tab/>
        <w:tab/>
        <w:t>EXTSB</w:t>
        <w:tab/>
        <w:tab/>
        <w:t>MOVMB</w:t>
        <w:tab/>
        <w:tab/>
        <w:t>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SPB</w:t>
        <w:tab/>
        <w:tab/>
        <w:t>CBITD</w:t>
        <w:tab/>
        <w:tab/>
        <w:t>EXTSW</w:t>
        <w:tab/>
        <w:tab/>
        <w:t>MOVMW</w:t>
        <w:tab/>
        <w:tab/>
        <w:t>RE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SPW</w:t>
        <w:tab/>
        <w:tab/>
        <w:t>CBITIB</w:t>
        <w:tab/>
        <w:tab/>
        <w:t>EXTSD</w:t>
        <w:tab/>
        <w:tab/>
        <w:t>MOVMD</w:t>
        <w:tab/>
        <w:tab/>
        <w:t>REM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SPD</w:t>
        <w:tab/>
        <w:tab/>
        <w:t>CBITIW</w:t>
        <w:tab/>
        <w:tab/>
        <w:t>FFSB</w:t>
        <w:tab/>
        <w:tab/>
        <w:t>MOVQB</w:t>
        <w:tab/>
        <w:tab/>
        <w:t>RE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B</w:t>
        <w:tab/>
        <w:tab/>
        <w:t>CBITID</w:t>
        <w:tab/>
        <w:tab/>
        <w:t>FFSW</w:t>
        <w:tab/>
        <w:tab/>
        <w:t>MOVQW</w:t>
        <w:tab/>
        <w:tab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W</w:t>
        <w:tab/>
        <w:tab/>
        <w:t>CHECKB</w:t>
        <w:tab/>
        <w:tab/>
        <w:t>FFSD</w:t>
        <w:tab/>
        <w:tab/>
        <w:t>MOVQD</w:t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D</w:t>
        <w:tab/>
        <w:tab/>
        <w:t>CHECKW</w:t>
        <w:tab/>
        <w:tab/>
        <w:t>FLAG</w:t>
        <w:tab/>
        <w:tab/>
        <w:t>MOVSB</w:t>
        <w:tab/>
        <w:tab/>
        <w:t>RE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HB</w:t>
        <w:tab/>
        <w:tab/>
        <w:t>CHECKD</w:t>
        <w:tab/>
        <w:tab/>
        <w:t>IBITB</w:t>
        <w:tab/>
        <w:tab/>
        <w:t>MOVSW</w:t>
        <w:tab/>
        <w:tab/>
        <w:t>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HW</w:t>
        <w:tab/>
        <w:tab/>
        <w:t>CMPB</w:t>
        <w:tab/>
        <w:tab/>
        <w:t>IBITW</w:t>
        <w:tab/>
        <w:tab/>
        <w:t>MOVSD</w:t>
        <w:tab/>
        <w:tab/>
        <w:t>ROT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HD</w:t>
        <w:tab/>
        <w:tab/>
        <w:t>CMPW</w:t>
        <w:tab/>
        <w:tab/>
        <w:t>IBITD</w:t>
        <w:tab/>
        <w:tab/>
        <w:t>MOVST</w:t>
        <w:tab/>
        <w:tab/>
        <w:t>ROT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C</w:t>
        <w:tab/>
        <w:tab/>
        <w:t>CMPD</w:t>
        <w:tab/>
        <w:tab/>
        <w:t>INDEXB</w:t>
        <w:tab/>
        <w:tab/>
        <w:t>MOVSUB</w:t>
        <w:tab/>
        <w:tab/>
        <w:t>RO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S</w:t>
        <w:tab/>
        <w:tab/>
        <w:t>CMPMB</w:t>
        <w:tab/>
        <w:tab/>
        <w:t>INDEXW</w:t>
        <w:tab/>
        <w:tab/>
        <w:t>MOVSUW</w:t>
        <w:tab/>
        <w:tab/>
        <w:t>R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</w:t>
        <w:tab/>
        <w:tab/>
        <w:t>CMPMW</w:t>
        <w:tab/>
        <w:tab/>
        <w:t>INDEXD</w:t>
        <w:tab/>
        <w:tab/>
        <w:t>MOVSUD</w:t>
        <w:tab/>
        <w:tab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FC</w:t>
        <w:tab/>
        <w:tab/>
        <w:t>CMPMD</w:t>
        <w:tab/>
        <w:tab/>
        <w:t>INSB</w:t>
        <w:tab/>
        <w:tab/>
        <w:t>MOVUSB</w:t>
        <w:tab/>
        <w:tab/>
        <w:t>S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FS</w:t>
        <w:tab/>
        <w:tab/>
        <w:t>CMPQB</w:t>
        <w:tab/>
        <w:tab/>
        <w:t>INSW</w:t>
        <w:tab/>
        <w:tab/>
        <w:t>MOVUSW</w:t>
        <w:tab/>
        <w:tab/>
        <w:t>SBIT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E</w:t>
        <w:tab/>
        <w:tab/>
        <w:t>CMPQW</w:t>
        <w:tab/>
        <w:tab/>
        <w:t>INSD</w:t>
        <w:tab/>
        <w:tab/>
        <w:t>MOVUSD</w:t>
        <w:tab/>
        <w:tab/>
        <w:t>SBI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T</w:t>
        <w:tab/>
        <w:tab/>
        <w:t>CMPQD</w:t>
        <w:tab/>
        <w:tab/>
        <w:t>INSSB</w:t>
        <w:tab/>
        <w:tab/>
        <w:t>MOVXBD</w:t>
        <w:tab/>
        <w:tab/>
        <w:t>SBIT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I</w:t>
        <w:tab/>
        <w:tab/>
        <w:t>CMPSB</w:t>
        <w:tab/>
        <w:tab/>
        <w:t>INSSW</w:t>
        <w:tab/>
        <w:tab/>
        <w:t>MOVXWD</w:t>
        <w:tab/>
        <w:tab/>
        <w:t>SBITI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S</w:t>
        <w:tab/>
        <w:tab/>
        <w:t>CMPSW</w:t>
        <w:tab/>
        <w:tab/>
        <w:t>INSSD</w:t>
        <w:tab/>
        <w:tab/>
        <w:t>MOXBW</w:t>
        <w:tab/>
        <w:tab/>
        <w:t>SBI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E</w:t>
        <w:tab/>
        <w:tab/>
        <w:t>CMPSD</w:t>
        <w:tab/>
        <w:tab/>
        <w:t>JSR</w:t>
        <w:tab/>
        <w:tab/>
        <w:t>MOVZBD</w:t>
        <w:tab/>
        <w:tab/>
        <w:t>SC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CW</w:t>
        <w:tab/>
        <w:tab/>
        <w:t>SGEB</w:t>
        <w:tab/>
        <w:tab/>
        <w:t>SLED</w:t>
        <w:tab/>
        <w:tab/>
        <w:t>SKPSB</w:t>
        <w:tab/>
        <w:tab/>
        <w:t>SUB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CD</w:t>
        <w:tab/>
        <w:tab/>
        <w:t>SGEW</w:t>
        <w:tab/>
        <w:tab/>
        <w:t>SLOB</w:t>
        <w:tab/>
        <w:tab/>
        <w:t>SKPSW</w:t>
        <w:tab/>
        <w:tab/>
        <w:t>SUBP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B</w:t>
        <w:tab/>
        <w:tab/>
        <w:t>SGED</w:t>
        <w:tab/>
        <w:tab/>
        <w:t>SLOW</w:t>
        <w:tab/>
        <w:tab/>
        <w:t>SKPSD</w:t>
        <w:tab/>
        <w:tab/>
        <w:t>SUBP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W</w:t>
        <w:tab/>
        <w:tab/>
        <w:t>SGTB</w:t>
        <w:tab/>
        <w:tab/>
        <w:t>SLOD</w:t>
        <w:tab/>
        <w:tab/>
        <w:t>SKPST</w:t>
        <w:tab/>
        <w:tab/>
        <w:t>SUB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D</w:t>
        <w:tab/>
        <w:tab/>
        <w:t>SGTW</w:t>
        <w:tab/>
        <w:tab/>
        <w:t>SLSB</w:t>
        <w:tab/>
        <w:tab/>
        <w:t>SMR</w:t>
        <w:tab/>
        <w:tab/>
        <w:t>SV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B</w:t>
        <w:tab/>
        <w:tab/>
        <w:t>SGTD</w:t>
        <w:tab/>
        <w:tab/>
        <w:t>SLSW</w:t>
        <w:tab/>
        <w:tab/>
        <w:t>SPRB</w:t>
        <w:tab/>
        <w:tab/>
        <w:t>T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W</w:t>
        <w:tab/>
        <w:tab/>
        <w:t>SHIB</w:t>
        <w:tab/>
        <w:tab/>
        <w:t>SLSD</w:t>
        <w:tab/>
        <w:tab/>
        <w:t>SPRW</w:t>
        <w:tab/>
        <w:tab/>
        <w:t>TBIT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D</w:t>
        <w:tab/>
        <w:tab/>
        <w:t>SHIW</w:t>
        <w:tab/>
        <w:tab/>
        <w:t>SLTB</w:t>
        <w:tab/>
        <w:tab/>
        <w:t>SPRD</w:t>
        <w:tab/>
        <w:tab/>
        <w:t>TBI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CB</w:t>
        <w:tab/>
        <w:tab/>
        <w:t>SHID</w:t>
        <w:tab/>
        <w:tab/>
        <w:t>SLTW</w:t>
        <w:tab/>
        <w:tab/>
        <w:t>SUBB</w:t>
        <w:tab/>
        <w:tab/>
        <w:t>W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CW</w:t>
        <w:tab/>
        <w:tab/>
        <w:t>SHSB</w:t>
        <w:tab/>
        <w:tab/>
        <w:t>SLTD</w:t>
        <w:tab/>
        <w:tab/>
        <w:t>SUBW</w:t>
        <w:tab/>
        <w:tab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CD</w:t>
        <w:tab/>
        <w:tab/>
        <w:t>SHSW</w:t>
        <w:tab/>
        <w:tab/>
        <w:t>SNEB</w:t>
        <w:tab/>
        <w:tab/>
        <w:t>SUBD</w:t>
        <w:tab/>
        <w:tab/>
        <w:t>XO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SB</w:t>
        <w:tab/>
        <w:tab/>
        <w:t>SHSD</w:t>
        <w:tab/>
        <w:tab/>
        <w:t>SNEW</w:t>
        <w:tab/>
        <w:tab/>
        <w:t>SUBCB</w:t>
        <w:tab/>
        <w:tab/>
        <w:t>XOR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SW</w:t>
        <w:tab/>
        <w:tab/>
        <w:t>SLEB</w:t>
        <w:tab/>
        <w:tab/>
        <w:t>SNED</w:t>
        <w:tab/>
        <w:tab/>
        <w:t>SUBCW</w:t>
        <w:tab/>
        <w:tab/>
        <w:t>X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SD</w:t>
        <w:tab/>
        <w:tab/>
        <w:t>SLEW</w:t>
        <w:tab/>
        <w:tab/>
        <w:t>SET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2  Floating-Poin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NEGF</w:t>
        <w:tab/>
        <w:tab/>
        <w:t>SU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F</w:t>
        <w:tab/>
        <w:tab/>
        <w:t>FLOORFW</w:t>
        <w:tab/>
        <w:tab/>
        <w:t>MOVBL</w:t>
        <w:tab/>
        <w:tab/>
        <w:t>NEGL</w:t>
        <w:tab/>
        <w:tab/>
        <w:t>SU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L</w:t>
        <w:tab/>
        <w:tab/>
        <w:t>FLOORFD</w:t>
        <w:tab/>
        <w:tab/>
        <w:t>MOVWL</w:t>
        <w:tab/>
        <w:tab/>
        <w:t>ROUNDFP</w:t>
        <w:tab/>
        <w:tab/>
        <w:t>TRUNCF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F</w:t>
        <w:tab/>
        <w:tab/>
        <w:t>FLOORLB</w:t>
        <w:tab/>
        <w:tab/>
        <w:t>MOVDL</w:t>
        <w:tab/>
        <w:tab/>
        <w:t>ROUNDFW</w:t>
        <w:tab/>
        <w:tab/>
        <w:t>TRUNCF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ab/>
        <w:t>FLOORLW</w:t>
        <w:tab/>
        <w:tab/>
        <w:t>MOVF</w:t>
        <w:tab/>
        <w:tab/>
        <w:t>ROUNDFD</w:t>
        <w:tab/>
        <w:tab/>
        <w:t>TRUNC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F</w:t>
        <w:tab/>
        <w:tab/>
        <w:t>FLOORLD</w:t>
        <w:tab/>
        <w:tab/>
        <w:t>MOVL</w:t>
        <w:tab/>
        <w:tab/>
        <w:t>ROUNDLB</w:t>
        <w:tab/>
        <w:tab/>
        <w:t>TRUNCL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ab/>
        <w:t>LFSR</w:t>
        <w:tab/>
        <w:tab/>
        <w:t>MOVFL</w:t>
        <w:tab/>
        <w:tab/>
        <w:t>ROUNDLW</w:t>
        <w:tab/>
        <w:tab/>
        <w:t>TRUNCL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F</w:t>
        <w:tab/>
        <w:tab/>
        <w:t>MOVBF</w:t>
        <w:tab/>
        <w:tab/>
        <w:t>MOVLF</w:t>
        <w:tab/>
        <w:tab/>
        <w:t>ROUNDLD</w:t>
        <w:tab/>
        <w:tab/>
        <w:t>TRUNC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L</w:t>
        <w:tab/>
        <w:tab/>
        <w:t>MOVWF</w:t>
        <w:tab/>
        <w:tab/>
        <w:t>MULF</w:t>
        <w:tab/>
        <w:tab/>
        <w:t>SF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ORFB</w:t>
        <w:tab/>
        <w:tab/>
        <w:t>MOVDF</w:t>
        <w:tab/>
        <w:tab/>
        <w:t>M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3  Standar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NT</w:t>
        <w:tab/>
        <w:tab/>
        <w:t>INTBASE</w:t>
        <w:tab/>
        <w:tab/>
        <w:t>PSR</w:t>
        <w:tab/>
        <w:tab/>
        <w:t>R2</w:t>
        <w:tab/>
        <w:tab/>
        <w:t>R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R0</w:t>
        <w:tab/>
        <w:tab/>
        <w:t>MOD</w:t>
        <w:tab/>
        <w:tab/>
        <w:t>PTB0</w:t>
        <w:tab/>
        <w:tab/>
        <w:t>R3</w:t>
        <w:tab/>
        <w:tab/>
        <w:t>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R1</w:t>
        <w:tab/>
        <w:tab/>
        <w:t>MSR</w:t>
        <w:tab/>
        <w:tab/>
        <w:t>PTB1</w:t>
        <w:tab/>
        <w:tab/>
        <w:t>R4</w:t>
        <w:tab/>
        <w:tab/>
        <w:t>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A</w:t>
        <w:tab/>
        <w:tab/>
        <w:t>PF0</w:t>
        <w:tab/>
        <w:tab/>
        <w:t>R0</w:t>
        <w:tab/>
        <w:tab/>
        <w:t>R5</w:t>
        <w:tab/>
        <w:tab/>
        <w:t>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P   </w:t>
        <w:tab/>
        <w:tab/>
        <w:t xml:space="preserve">PF1   </w:t>
        <w:tab/>
        <w:tab/>
        <w:t>R1              R6              UP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4  Floating-Poi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0        F2        F4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 F3        F5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.5  Standard Psuedo-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</w:t>
        <w:tab/>
        <w:tab/>
        <w:t>DSECT</w:t>
        <w:tab/>
        <w:tab/>
        <w:t xml:space="preserve">INITFUN </w:t>
        <w:tab/>
        <w:t>PROGRAM</w:t>
        <w:tab/>
        <w:t xml:space="preserve">    SUB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  <w:tab/>
        <w:tab/>
        <w:t>EJECT</w:t>
        <w:tab/>
        <w:tab/>
        <w:t>LIST</w:t>
        <w:tab/>
        <w:tab/>
        <w:t>RETURNS</w:t>
        <w:tab/>
        <w:t xml:space="preserve">   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KB</w:t>
        <w:tab/>
        <w:tab/>
        <w:t>ENDPROC</w:t>
        <w:tab/>
        <w:tab/>
        <w:t>LOC</w:t>
        <w:tab/>
        <w:tab/>
        <w:t>SBYTE</w:t>
        <w:tab/>
        <w:t xml:space="preserve">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KW</w:t>
        <w:tab/>
        <w:tab/>
        <w:t>ENDSEG</w:t>
        <w:tab/>
        <w:tab/>
        <w:t>MODULE</w:t>
        <w:tab/>
        <w:tab/>
        <w:t>SDOUBLE</w:t>
        <w:tab/>
        <w:t xml:space="preserve">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KD</w:t>
        <w:tab/>
        <w:tab/>
        <w:t>EQU</w:t>
        <w:tab/>
        <w:tab/>
        <w:t>NOLIST</w:t>
        <w:tab/>
        <w:tab/>
        <w:t>START</w:t>
        <w:tab/>
        <w:t xml:space="preserve">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ab/>
        <w:t>EXPORT(P)</w:t>
        <w:tab/>
        <w:t>PROC</w:t>
        <w:tab/>
        <w:tab/>
        <w:t>STATIC</w:t>
        <w:tab/>
        <w:t xml:space="preserve">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  </w:t>
        <w:tab/>
        <w:tab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         IMPORT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6  Floating-Point Psuedo-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KF</w:t>
        <w:tab/>
        <w:tab/>
        <w:t>BLKL</w:t>
        <w:tab/>
        <w:tab/>
        <w:t>FLOAT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.7  SYMBOL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</w:t>
        <w:tab/>
        <w:tab/>
        <w:t>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