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I-32 ASSEMBLER 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1 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I-32  Assembler has a variety of pseudo opcodes to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control aspects of data and cod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</w:t>
        <w:tab/>
        <w:tab/>
        <w:tab/>
        <w:t>Description</w:t>
        <w:tab/>
        <w:tab/>
        <w:t xml:space="preserve">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  <w:tab/>
        <w:tab/>
        <w:tab/>
        <w:t>-----------</w:t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reation      create a symbol, and specifies its</w:t>
        <w:tab/>
        <w:t xml:space="preserve">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yp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tion</w:t>
        <w:tab/>
        <w:t xml:space="preserve">     controls the output of code and data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cation   allocates storage for run-time data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Control</w:t>
        <w:tab/>
        <w:t xml:space="preserve">     controls the format of list-file</w:t>
        <w:tab/>
        <w:t xml:space="preserve">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Control</w:t>
        <w:tab/>
        <w:t xml:space="preserve">     manages the external addressing modes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ntrol</w:t>
        <w:tab/>
        <w:t xml:space="preserve">     defines the different module segments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ntrol</w:t>
        <w:tab/>
        <w:t xml:space="preserve">     defines the module name and execution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nagement defines the procedure structure       Ch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s  are Assembler commands which may be embed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tatements of a program. There are several types of DSI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pseudo-ops as can be seen from  above.  Some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 some  generate  code  while others  only  control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 or  how code or data is to be generated.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tail how the various pseudo-ops perform thei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-32  Assembler pseudo-ops may optionally be preceded by a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.BYTE) to conform with other 32000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2  SYMBOL CREATION PSEUDO-OP (EQU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symbol&gt;:[: | -]  EQU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ymbol&gt;       is  a symbol name.  The symbol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followed by one colon (:), two co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::), or colon minus (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is a constant or an expression. 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aluate to any type and value.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s to symbol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  pseudo-op creates a symbol.  The pseudo-op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o evaluate the expression and assign the valu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 The  expression  must  evaluate  to  one  of  th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in Section 2.5.   The symbol's scope may be local (: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(::) or imported/exported (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  symbol  has been defined,  subsequent  por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may  reference that symbol directly or as a term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The  type  of the symbol restricts  the  permi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where it may referenced.  The first eight character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's  name must be unique.  Note that in the extend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DSI-32 the first 29 characters of a symbol nam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.  Note a  symbol's name is case dependent,  thus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re differ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LABELA:  .EQU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LABELB::  EQU   10(FP) + LAB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LABELC:  .EQU   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defines the symbol LABELA. The pseudo-op assigns LAB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000000C and the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defines the global symbol LABELB. The pseudo-op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B the value of the expression  10(FP)+LABELA.  If LABEL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M  0000000C, LABELB is assigned the value FP 0000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defines the symbol LABELC. The pseudo-op assigns LABE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type with a value of 4142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  DATA GENERATION PSEUDO-OP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generation pseudo-ops store data  in  the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uring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op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</w:t>
        <w:tab/>
        <w:t xml:space="preserve"> store byte-l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YTE</w:t>
        <w:tab/>
        <w:t xml:space="preserve"> store signed byte-l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</w:t>
        <w:tab/>
        <w:t xml:space="preserve"> store word-l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</w:t>
        <w:tab/>
        <w:t xml:space="preserve"> store signed word-l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</w:t>
        <w:tab/>
        <w:t xml:space="preserve"> store double word-l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OUBLE</w:t>
        <w:tab/>
        <w:t xml:space="preserve"> store signed double word-l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</w:t>
        <w:tab/>
        <w:t xml:space="preserve"> store single-precision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</w:t>
        <w:tab/>
        <w:t xml:space="preserve"> store double-precision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  <w:tab/>
        <w:t xml:space="preserve"> store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     conditional assembly of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       terminate appropriate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1  BYTE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[&lt;label&gt;] BYTE [[&lt;repetition-factor&gt;]] {&lt;expression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string&gt; } 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     is the pseudo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petition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optional) specifie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repeat the specified data byt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an expression which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  non-negative    immediate    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repetition  factor&gt;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the value of the data by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alue in the range -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tring&gt;       specifies a string.  A string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 memory left to right.  A str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t on a single assemb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YTE   pseudo-op generates  byte  constants.  The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 the  bytes  in  the object file at  the  current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y the Location Counter.   If  &lt;repetition-factor&gt;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 than one,  or more than one  expression  is 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ytes are stored in consecutive ascending sequenc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string&gt; is specified,  the ASCII contents are stored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each character occupy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&lt;expression&gt;  may  have string constants as  term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ase the assembler treats the ASCII valu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as a double-word integer.   The  expr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ed and the result is stored in a single byt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used  in  a  term  may be  no  more  than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 in  length,  otherwise  an  erro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  PC  0C</w:t>
        <w:tab/>
        <w:tab/>
        <w:t>BYT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1  PC  010101010101</w:t>
        <w:tab/>
        <w:t>BYTE   [6]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0000007  PC  434241414243</w:t>
        <w:tab/>
        <w:t>BYTE   'CBA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000000D  PC  41420D</w:t>
        <w:tab/>
        <w:t>BYTE   'AB',H'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0000010  PC  20</w:t>
        <w:tab/>
        <w:tab/>
        <w:t>BYTE   '@'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places 0C in a byte at address 0000000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2 places 1  (repeated 6 times) in six consecutive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0000001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3 places the ASCII values of 'CBAABC' in six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rting at 00000007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places the ASCII values of 'AB' starting at 0000000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0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5 places the value of the expression '@'/2  at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2  SBYTE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SBYTE [[&lt;repetition-factor&gt;]] {&lt;expres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string&gt; } 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YTE          is the pseudo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petition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optional) specifie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repeat the specified data byt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an expression which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  non-negative    immediate    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repetition-factor&gt; 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the value of the data by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 evaluate to an immediate ty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alue in the range -128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tring&gt;       specifies a string.  A string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memory left to right.  A string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t on a single assemb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BYTE  pseudo-op  generates  signed  byte  constan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stores  the bytes in the object file  at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ed  by the  Location  Counter.   If  &lt;repet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&gt;  is greater than one,  or more than one   expression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bytes are stored in consecutive ascend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&lt;expression&gt;  may  have string constants as  term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ase the assembler treats the ASCII valu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as  a double-word integer.   The expr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ed and the result is stored in a single byt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used  in  a  term may  be  no  more  than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 in  length,  otherwise  an  erro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  PC  FE</w:t>
        <w:tab/>
        <w:tab/>
        <w:t>SBYTE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1  PC  010101010101</w:t>
        <w:tab/>
        <w:t>SBYTE   [6]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0000007  PC  434241414243</w:t>
        <w:tab/>
        <w:t>SBYTE   'CBA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000000D  PC  41420D</w:t>
        <w:tab/>
        <w:t>SBYTE   'AB',H'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0000010  PC  20</w:t>
        <w:tab/>
        <w:tab/>
        <w:t>SBYTE   '@'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places FE in a byte at address 0000000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2 places 1  (repeated 6 times) in six consecutive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0000001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places the ASCII values of 'CBAABC' in six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rting at 00000007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places the ASCII values of 'AB' starting at 0000000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0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5  places the value of the expression '@'/2 at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3  WORD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WORD [[&lt;repetition-factor]] {&lt;expres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string&gt;}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     is the pseudo-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petition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optional) specifie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repeat the specified data word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an expression which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  non-negative    immediate    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repetition-factor&gt; 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the value of the data wor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alue in the range -128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tring&gt;       specifies a string constant. 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ring is a term in an expression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no longer than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seudo-op generates word length constants.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 the  words  in the object file  at  the  current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y  the Location Counter.   If &lt;repetition-factor&gt;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 than one,  or more than one  expression  is 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s are stored in consecutive ascending sequenc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rent address.  The least significant byte of a w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first and the most significant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&lt;expression&gt;  may have string constants as term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the assembler treats the ASCII value of the str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-word  integer.   The expression is evaluat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is stored in a single word.   A string used in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no more than four characters in length,  otherwi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 PC  0200</w:t>
        <w:tab/>
        <w:tab/>
        <w:t>WORD  8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02  PC  76987698</w:t>
        <w:tab/>
        <w:tab/>
        <w:t>WORD  [2] X'9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1  stores  the value of the 8/4 in a  word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stores the value X'9876 (repea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4  SWORD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SWORD [[&lt;repetition-factor]] {&lt;expres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string&gt;}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petition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optional) specifie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repeat the specified data word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an expression which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  non-negative    immediate    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repetition-factor&gt; 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the value of the data wor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alue in the range -32768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tring&gt;       specifies a string constant. 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ring is a term in an expression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no longer than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pseudo-op generates word length signed  consta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stores  the  words in the object file at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ecified by the Location Counter. If &lt;repetition-fact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reater than one, or more than one  expression  is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s are stored in consecutive ascending sequenc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rent address.  The least significant byte of a w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first and the most significant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&lt;expression&gt;  may have string constants  as  term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ase the assembler treats the ASCII valu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as  a double-word integer.   The expr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ed and the result is stored in a single wor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used  in  a  term may  be  no  more  than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 in  length,  otherwise  an  erro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 PC  FEFF</w:t>
        <w:tab/>
        <w:tab/>
        <w:t>SWORD  -8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02  PC  76987698</w:t>
        <w:tab/>
        <w:tab/>
        <w:t>SWORD  [2] X'9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1  stores the value of the -8/4 in a  word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stores the value X'9876 (repea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5  DOUBLE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DOUBLE [[&lt;repetition-factor&gt;]] {&lt;expres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string&gt; }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petition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optional) specifie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repeat the specified double-wo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an expression which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   non-negative    immediate   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repetition-factor&gt; must be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the value of the  double-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 must  evaluate to an immediat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a value in the range -21474836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tring&gt;       specifies  a string  constant.  N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  four  characters are allow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pseudo-op generates double-word length consta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stores  the  double-words in the object  fil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 address   specified  by  the   Location   Coun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petition-factor&gt;  is  greater  than  one,  or  more  than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is  specified,   the  double-words  are 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 ascending sequence starting at the current 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st significant byte of a word is stored at first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&lt;expression&gt; may have string constants as terms.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 the  assembler treats the ASCII value of the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uble-word integer.   The expression is evalua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 is stored in a word.  A string used in a ter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re than four characters in length,  otherwise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00000000 PC 7654321001234567    DOUBLE  X'01234567, X'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00000008 PC 0505000050500000    DOUBLE  [2]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stores the values X'01234567 and X'76543210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stores the value 5 (repea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6  SDOUBLE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SDOUBLE [[&lt;repetition-factor&gt;]] {&lt;expres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lt;string&gt; }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OUBLE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petition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optional) specifie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repeat the specified double-wo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an expression which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   non-negative    immediate   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repetition-factor&gt; must be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 the value of the double-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 must evaluate to an  immediat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a value in the range -21474836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tring&gt;       specifies  a  string constant.  N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  four characters are allow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DOUBLE pseudo-op generates double-word length consta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stores  the  double-words in the object  fil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 address   specified  by  the   Location   Coun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petition-factor&gt;  is  greater  than  one,  or  more  than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 is  specified,   the  double-words  are 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 ascending sequence starting at the current 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st significant byte of a word is stored at first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&lt;expression&gt;  may have string constants as terms.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the assembler treats the ASCII value of the str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-word  integer.   The expression is evaluat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is stored in a word.   A string used in a ter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more than four characters in length,  otherwis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 PC  9CFFFFFF64000000</w:t>
        <w:tab/>
        <w:t>SDOUBLE  -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08  PC  0505000050500000</w:t>
        <w:tab/>
        <w:t>SDOUBLE  [2]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stores the values -100 and 100 starting at 0000000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stores the value 5 (repea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7  FLOAT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FLOAT  [[&lt;repetition-factor&gt;]] {&lt;expression&gt;}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petition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optional) specifie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repeat the specifie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.  It  must be an expres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aluates  to a  non-negative 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.    &lt;repetition-factor&gt;   mus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losed in 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the value of a singl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int   number.     Strings   are 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mitted.  The  expression m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 number  only.   No   bracket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s are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pseudo-op generates only one single-precision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constant per invocation.  The constants are stor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ocation counter.  Symbols assigned floating point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tored internally in the assembler's symbol table as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(32 bit) numbers until they are required.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precision  if necessary for a particular  instru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0000000 PC  DA0F4940</w:t>
        <w:tab/>
        <w:tab/>
        <w:t>FLOAT 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0000004 PC  00007A4600007A46</w:t>
        <w:tab/>
        <w:t>FLOAT  [2] 16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1   stores  the floating-point constant  3.141526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word starting at 0000000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2  stores the floating-point constant 16000.0  (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8  LONG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[&lt;label&gt;] LONG [[&lt;repetition-factor&gt;]] {&lt;expression&gt;}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petition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optional) specifie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repeat the specifie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.  It  must be an expres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aluates  to  a non-negative 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.    &lt;repetition-factor&gt;   mus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losed in 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the value of a singl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int number. Strings are not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expression must specify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ly.   No  brackets  or  operat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NG pseudo-op generates only one double-precision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constant per invocation.  The constants are stor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ocation counter.  Symbols assigned floating point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tored internally in the Assembler's symbol table as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32 bit) numbers until the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PC  48D8124DFB210940</w:t>
        <w:tab/>
        <w:t>LONG</w:t>
        <w:tab/>
        <w:t>3.141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08 PC  000000000040CF40</w:t>
        <w:tab/>
        <w:t>LONG</w:t>
        <w:tab/>
        <w:t>[2] 16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0000000040CF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1 stores the floating-point constant 3.141526 in  a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words starting at 0000000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2  stores the floating-point constant 16000.0  (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9  FIELD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FIELD [&lt;subfield-size&gt;]&lt;subfield-value&gt;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subfield-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fies  the length of the  bit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ing   generated.   It   may   be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 which  evaluates to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gative  immediate  type.   No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ferenced   symbols   are  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subfield-size&gt;   must  be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rackets  "[]".   The subfield  siz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bfield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fies the field value. It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 which  evaluates to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gative immediate type with a valu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range  specified by the field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e.g.,  0 to 15 for a 4-bit field, 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1  for  a 5-bit  field).  The 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pseudo-op generates one or more bit fields. 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tored  at  the current address specified  by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.   Fields  are stored contiguously if there is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 &lt;subfield-size&gt;  &lt;subfield-value&gt;  pair.  Zero  filling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 bits  is performed by the assembler to the  neares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&lt;subfield-size&gt; &lt;subfield-value&gt; pairs must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PC 0B</w:t>
        <w:tab/>
        <w:tab/>
        <w:t>FIELD  [5]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01 PC EB00</w:t>
        <w:tab/>
        <w:tab/>
        <w:t>FIELD  [5] 11, [5]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1 places 11 in a 5-bit field at address 00000000 P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ills the four high order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2  places  11 and 7 in two consecutive 5-bit  field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000001 PC and zero fills the 6 high 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10  IF pseudo-op (Enhanced assembler only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[&lt;label&gt;] IF &lt;expression1&gt; [&lt;operator&gt; &lt;expression2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1&gt;  the first expression which may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y type and a value. The valu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have any forward referenc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erator&gt;     an   operator  that   separate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2&gt;  the second expression which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y type and a value. The valu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have any forward referenc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F pseudo-op enables the user to optional assemble 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source.  If  only &lt;expression1&gt;  is  supplie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will evaluate the expression and if it is zero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code until an ENDIF pseudo-op is found will be 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&lt;expression1&gt; &lt;operator&gt; &lt;expression2&gt; are all supplie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will evaluate &lt;expression1&gt; and &lt;expression2&gt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perform  the  magnitude test with the  &lt;operator&gt;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false then the assembler will ignore all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ntil the corresponding ENDIF pseudo-op if found. IF -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may be nested up to 15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&lt;operator&gt; may be one of the following: &lt;, &gt;, &lt;=, &gt;=, 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00000000 PC         IF   4           ;This condi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00000000 PC 1400    MOVB R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00000002            IF   23+5 &gt; 23+5 ;This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MOVB R0,R0       ;Don't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ENDIF            ;ENDIF for 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00000002 PC 1400    MOVB R0,R0       ;Start gener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00000004 PC         ENDIF            ;Last ENDIF for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3.11 ENDIF pseudo-op (Enhanced assembler only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IF  pseudo-op  terminates an IF  invocation.  Each 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 must be matched with one IF pseudo-op.  Thus,  they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pair  of markers that denote the beginning and  end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 of  source code that is to be  conditionally  asse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F ENDIF pseudo ops ease the development of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various different modul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 depending on various assembly ti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s of their use see Sec 5.3.10  above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n IF is assembled that causes the code to follow it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ssembled it can only be terminated by its ENDIF pair.  IF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pairs may be nested up to 1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4  STORAGE ALLOCATION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torage allocation pseudo-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KB</w:t>
        <w:tab/>
        <w:t xml:space="preserve">  allocate by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KW</w:t>
        <w:tab/>
        <w:t xml:space="preserve">  allocate wor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KD</w:t>
        <w:tab/>
        <w:t xml:space="preserve">  allocate double-wor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KF</w:t>
        <w:tab/>
        <w:t xml:space="preserve">  allocate double-word(s)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KL</w:t>
        <w:tab/>
        <w:t xml:space="preserve">  allocate quad-word(s) for long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cation pseudo-op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label&gt;] &lt;pseudo-op&gt;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ession&gt;  specifies  the number of elements of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to be allocated.   &lt;expression&gt; must evaluate to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 of Immediate type. If symbols are used as ter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they may not be forward referenced.  No sto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 if the expression evaluates to zero.  If no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the assembler assigns a default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The storage allocation pseudo-ops generate zero initia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in either PC relocation or SB relocation (only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version of the assembler). In all other relocatio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reserved but not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m  of the storage allocation pseudo-ops is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5.4.1 through 5.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4.1  BLKB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BLKB 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B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 the  number  of byt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ocated.  It  must  be  an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evaluates to a non-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KB pseudo-op allocates &lt;expression&gt; bytes of  stor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e storage is allocated from the current location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e  storage  is  initialised to zero  i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PC relocation or SB relocation (only with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assembler), otherwise the storage is alloca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SB</w:t>
        <w:tab/>
        <w:t xml:space="preserve"> </w:t>
        <w:tab/>
        <w:t>BLKB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05 SB</w:t>
        <w:tab/>
        <w:t>HERE:</w:t>
        <w:tab/>
        <w:t>BLKB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00000010 SB</w:t>
        <w:tab/>
        <w:tab/>
        <w:t>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00000011 SB</w:t>
        <w:tab/>
        <w:tab/>
        <w:t>BLKB</w:t>
        <w:tab/>
        <w:t>($-HERE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1,  five bytes of storage are allocated. 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00000000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15 bytes of storage are  allocated.  The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00000005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3,  one  byte of storage is  allocated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000010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4,  (17(SB)-5(SB))  bytes of storage  are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ddress 00000011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4.2  BLKW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BLKW 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W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 the  number of  word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ocated.   It  must  be an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evaluates to a non-negativ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KW  pseudo-op allocates &lt;expression&gt; words of stor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e storage is allocated from the current location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e  storage  is  initialised to zero  i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PC relocation or SB relocation (only with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assembler), otherwise the storage is alloca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SB</w:t>
        <w:tab/>
        <w:t xml:space="preserve"> </w:t>
        <w:tab/>
        <w:t>BLK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0A SB</w:t>
        <w:tab/>
        <w:t>HERE:</w:t>
        <w:tab/>
        <w:t>BLKW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00000020 SB</w:t>
        <w:tab/>
        <w:tab/>
        <w:t>BL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00000022 SB</w:t>
        <w:tab/>
        <w:tab/>
        <w:t>BLKW</w:t>
        <w:tab/>
        <w:t>($-HERE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five words of storage are allocated.  The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00000000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15 words of storage are allocated.  The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0000000A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3,  one  word of storage is  allocated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000020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4,  (22(SB)-10(SB)) words of storage  are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ddress 00000022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4.3  BLKD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BLKD 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D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the number of double-wo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allocated.   It must be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evaluates to a non-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KD pseudo-op allocates &lt;expression&gt; double-words of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ata.  The  storage is allocated from the  current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 address.  The  storage is initialised to  zeros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segment is PC relocation or SB relocation (on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 version  of the assembler),  otherwise the  stor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t not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SB</w:t>
        <w:tab/>
        <w:t xml:space="preserve"> </w:t>
        <w:tab/>
        <w:t>BLKD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14 SB</w:t>
        <w:tab/>
        <w:t>HERE:</w:t>
        <w:tab/>
        <w:t>BLK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00000040 SB</w:t>
        <w:tab/>
        <w:tab/>
        <w:t>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00000044 SB</w:t>
        <w:tab/>
        <w:tab/>
        <w:t>BLKD</w:t>
        <w:tab/>
        <w:t>($-HERE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1,  five double-words of storage are  alloc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tarts at 00000000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15 double-words of storage  are  alloc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tarts at 00000014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3, one double-word of storage is allocated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000040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4,   (44(SB)-14(SB))  double-words  of  storag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tarting at address 00000044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4.4  BLKF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BLKF 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F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 the number of double-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allocated.   It must be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evaluates to a non-negativ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KF pseudo-op allocates &lt;expression&gt; double-words of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ingle  precision  floating  point  data.   The  stor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from the current location counter address. 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nitialised to zeros if the current segment is PC 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B  relocation  (only  with  the  enhanced  vers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),   otherwise   the   storage  is  allocated  but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SB</w:t>
        <w:tab/>
        <w:t xml:space="preserve"> </w:t>
        <w:tab/>
        <w:t>BLKF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14 SB</w:t>
        <w:tab/>
        <w:t>HERE:</w:t>
        <w:tab/>
        <w:t>BLKF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00000040 SB</w:t>
        <w:tab/>
        <w:tab/>
        <w:t>BL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00000044 SB</w:t>
        <w:tab/>
        <w:tab/>
        <w:t>BLKF</w:t>
        <w:tab/>
        <w:t>($-HERE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1,  five double-words of storage are  alloc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tarts at 00000000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15 double-words of storage  are  alloc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tarts at 00000014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3, one double-word of storage is allocated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000040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4,   (44(SB)-14(SB))  double-words  of  storag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tarting at address 00000011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4.5  BLKL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BLKL 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L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pecifies the number of quad-wor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ocated.   It  must  be an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evaluates to a non-negativ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KL pseudo-op allocates &lt;expression&gt; quad-words of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ouble  precision  floating  point  data.   The  stor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from the current location counter address. 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nitialised to zeros if the current segment is PC 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B  relocation  (only  with  the  enhanced  vers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),   otherwise   the   storage  is  allocated  but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00000000 SB</w:t>
        <w:tab/>
        <w:t xml:space="preserve"> </w:t>
        <w:tab/>
        <w:t>BLKF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00000028 SB</w:t>
        <w:tab/>
        <w:t>HERE:</w:t>
        <w:tab/>
        <w:t>BLKF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00000080 SB</w:t>
        <w:tab/>
        <w:tab/>
        <w:t>BL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00000088 SB</w:t>
        <w:tab/>
        <w:tab/>
        <w:t>BLKF</w:t>
        <w:tab/>
        <w:t>($-HERE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five quad-words of storage  are  alloc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tarts at 00000000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15 quad-words of storage are allocated.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00000028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3,  one quad-word of storage is allocated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000080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4, (88(SB)-28(SB)) quad-words of storage ar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ddress 00000088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5  LISTING CONTROL PSEUDO-OP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ing control pseudo-ops do not affect code gener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  They are purely for controlling the format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the DSI-3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  <w:tab/>
        <w:t xml:space="preserve">    defines the title to place at the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ITLE</w:t>
        <w:tab/>
        <w:t xml:space="preserve">    defines  the subtitle to be placed  on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</w:t>
        <w:tab/>
        <w:t xml:space="preserve">    all  lines until the next LIST pseudo-op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restarts the listing of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         force a form feed in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</w:t>
        <w:tab/>
        <w:t xml:space="preserve">    performs no function (only for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control pseudo-ops are described in subsections 5.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.5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5.1  TITLE pseudo-op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TIT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tring&gt;       may be up to eighty characters lo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ring must be enclosed in quote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 not  printed).   The  forma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ring  is  the  same  as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section 2.4.3. The tit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top of each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TLE  pseudo-op  allows  the user  supplied  string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each page of the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more than one TITLE pseudo-op occurs in a program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at the top of each subsequ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is printed if no TITLE pseudo-o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"Floating point subrout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causes the string "Floating point subroutines"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current page of the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5.2  SUBTITLE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SUBTIT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ITLE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tring&gt;       may   be  up  to  eighty  charact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ngth.  The string must be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otes  (which  are not  printed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mat  of  the string is  the 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scribed   in  subsection  2.4.3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title is displayed at the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after the title (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TITLE pseudo-op enables the user to specify a str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at the top of each page of the  program  lis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will be displayed below the title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TITLE pseudo-op will cause the string to be display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current page if it is the first statemen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therwise only subsequent pag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more  than  one SUBTITLE pseudo-op occurs in a  program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will affect only the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title is displayed if no SUBTITLE pseudo-o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ITLE  "Subroutine div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ample causes the string "Subroutine divide" to b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top of the current page if it is the first  statem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, otherwise it is printed at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5.3  NOLIST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LIST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LIST  pseudo-op causes the assembler to stop  list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 lines.  The lines are assembled,  but not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.  Error messages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B</w:t>
        <w:tab/>
        <w:t>0(SB),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W</w:t>
        <w:tab/>
        <w:t>R3,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 the NOLIST pseudo-op suppresses the prin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lines of text.  Listing of text is restarted by 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5.4  LIST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  pseudo-op  restarts the listing  of  assembler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 The listings of source lines is suppressed by the NO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B</w:t>
        <w:tab/>
        <w:t>0(SB),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W</w:t>
        <w:tab/>
        <w:t>R3,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</w:t>
        <w:tab/>
        <w:t>BEQ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the LIST pseudo-op restarts the listing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topped by the NOLIST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5.5  EJECT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JECT pseudo-op causes the assembler to force a form f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page.   The statement containing the EJECT pseudo-op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5.6  WIDTH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&lt;label&gt;]  WIDT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bel&gt;        i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&gt;   must evaluate to an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This  pseudo-op performs no function and is  inclu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32000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6  LINKAGE CONTROL PSEUDO-OP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kage control pseudo-ops enable the programmer to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symbols  are global and which symbols are external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eing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op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</w:t>
        <w:tab/>
        <w:t>specifies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P</w:t>
        <w:tab/>
        <w:t>specifies external procedur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  <w:tab/>
        <w:t>specifies publ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P</w:t>
        <w:tab/>
        <w:t>specifies public procedur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        specifies public symbol of gi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ublic symbol is a symbol that has been defined by  an 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,  or an EXPORTP pseudo-op or double colon (::)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C, ABS or SB reloc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ternal  symbol  is a symbol that has been defin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pseudo-op,  IMPORTP pseudo-op or colon minus (:-)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 EXT relocation type,  and refers to a symbol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Every  external  symbol must correspond to  exact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blic symbol with a specific name may be exported by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 The  same symbol may be imported by many  modu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 satisfies  the public and external symbol  reference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ime.  An error occurs if an imported symbol has no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may be both exported and imported by the same modul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ther  modules the symbol behaves as though it was 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To the module in which it was exported, though,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 a link table entry for the symbol in the  current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This  allows  the  symbol to be recursively  call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s  5.6.1  through 5.6.4 describe  the  linkag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6.1  IMPORT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IMPORT &lt;symbol&gt;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ymbol&gt;       is  the  name of a  public  symbo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mbol must be defined in another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 it  must  have  PC,   SB,   or  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ocation  type.  More than on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y be specified per line,  each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PORT  pseudo-op defines external symbols  which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some other module.  The IMPORT pseudo-op must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mport  external  procedures,   the  IMPORTP  pseudo-op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5.6.2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  is  entered  into the assembler's  symbol  tabl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time.   It is assigned EXT type, an offset of zero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Table number which starts at zero and increment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 symbol whether it is imported by the IMPORT or  IMPOR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e  line on which the symbol is imported  mus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any  other statement which reference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mbol.  Otherwise,  an  error will be repor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 the external symbol references are only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ink time,  only then will an error be repor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match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</w:t>
        <w:tab/>
        <w:t>ONE, TWO,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xample if the symbols are the first imported symbo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,  ONE is assigned link table entry zero,  TW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and THREE is assigned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6.2  IMPORTP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IMPORTP &lt;symbol&gt;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P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ymbol&gt;       is  the  name of a  public  symbo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mbol must be defined in another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 it  must  have  PC,   SB,   or  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ocation  type.  More than on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y be specified per line,  each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PORTP  pseudo-op defines external symbols which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cedures in some other module.  The IMPORTP  pseudo-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not  be  used to import data,  the  IMPORT  pseudo-op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5.6.1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  is  entered into the  assembler's  symbol  tabl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time.   It is assigned EXT type, an offset of zero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Table  number which starts at zero and increments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 symbol whether it is imported by the IMPORT or  IMPOR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e  line  on which the symbol is imported mus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any other statement which reference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mbol.   Otherwise  an  error will be repor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external symbol references are only 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link  time,only then will an error be repor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match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</w:t>
        <w:tab/>
        <w:t>ONE, TWO,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xample if the symbols are the first imported symbo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,  ONE is assigned link table entry zero,  TW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and THREE is assigned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6.3  EXPORT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EXPORT &lt;symbol&gt;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ymbol&gt;       is the name of a symbol which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the current module.  It mus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following relocation  types: 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BS,  or SB. More than one symbol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ported  per line,  each symbo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PORT pseudo-op enables a symbol to be given public  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may then be imported by an IMPORT pseudo-op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A  symbol which has been exported from a module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 in  that  module  as  an  instruction  operand  or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The  EXPORT  pseudo-op must not be  used  to 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.  The  EXPORTP pseudo-op (see subsection 5.6.4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mbol  may  be exported by following its  definitio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olon (::).   If the double colon (::) is us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 pseudo-op (Section 6.2),  then the symbol is assum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A symbol which appears after the EXPORT statemen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 be defined in some statement following the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.  Otherwise an error will be repor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</w:t>
        <w:tab/>
        <w:t>ONE, TWO,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three symbols are assigned public scope:  ON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6.4  EXPORTP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EXPORTP &lt;symbol&gt;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ymbol&gt;       is the name of a symbol which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the current module.  It mus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 the following relocation types: 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BS,  or SB. More than one symbol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ported per line,  each symbol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P pseudo-op enables a symbol to be given public  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  may  then  be imported by an  IMPORTP  pseudo-o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module.  A symbol which has been exported from a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used in that module as an instruction operand or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The  EXPORTP  pseudo-op must not be used  to 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EXPORT pseudo-op (see subsection 5.6.3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mbol  may  be exported by following its  definitio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olon  (::).   If the double colon (::) is us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 pseudo-op (Section 6.2),  then the symbol is assum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A symbol which appears after the EXPORTP state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be defined in some statement following the EXPOR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.  Otherwise  an error will be re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P</w:t>
        <w:tab/>
        <w:t>ONE, TWO,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three symbols are assigned public scope:  ON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6.5 COMM pseudo-op (Enhanced assembler only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OMM   &lt;symbol&gt;,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ymbol&gt;       is the  name of a symbol which i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ported  from  some other  modu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refers to a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         is the length of the data item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mbol  is  not  defined  in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ule  via  an export then  the 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 assign  the variable and 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ough  static base data to satis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ngth specifier.  The data item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  pseudo-op  enables a data item  to  be  access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module or to be created by the linker at link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 pseudo op enables the assembler to support the  concep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on such as required by languages such a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  FRED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 the data item FRED is imported from some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ts length is 10 bytes.  If FRED is satisfied by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at  link time then the length specifier will  be 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 the linker will create a dummy module and allocate 1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data item.  The linker will also create an entr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7  SEGMENT CONTROL PSEUDO-OP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gment control pseudo-ops enable the programmer to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's  current relocation mode and the  valu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counter. The segment control pseudo-ops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op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CT</w:t>
        <w:tab/>
        <w:t xml:space="preserve">   location counter set to IM relo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  <w:tab/>
        <w:t xml:space="preserve">   location counter set to PC relo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</w:t>
        <w:tab/>
        <w:t xml:space="preserve">   location counter set to SB relo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</w:t>
        <w:tab/>
        <w:t xml:space="preserve">   location counter set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EG</w:t>
        <w:tab/>
        <w:t xml:space="preserve">   location counter and relocation m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s prior to the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</w:t>
        <w:tab/>
        <w:t xml:space="preserve">   location counter set to the specifie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gment  control pseudo-ops enable the programmer t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program  segments.  Each segment contains data  o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segment base.  The various data or code 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igned contiguous addresses by the assembler, the FP and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 are  the only exception to this rule.  Sinc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relative to the stack they only exist for the 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dure invo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m  and description of the segment control  pseudo-op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ubsections 5.7.1 through 5.7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7.1  DSECT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D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ECT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ECT pseudo-op defines a dummy segment. This enable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assigned  immediate type and a  particular  valu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may  then be used within expressions or as  operan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These  symbols may only be referenced  after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in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cation  counter  is  set  to an offset of  0  and  the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on  mode.   No object code is produced for  this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BLK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</w:t>
        <w:tab/>
        <w:t>BLKB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</w:t>
        <w:tab/>
        <w:t>BLKB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 three symbols are assigned Immediate  ty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ONE,  TWO  and  THREE are assigned values  0,  1  and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s may then be used to reference data.  Since thei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mmediate they may be used as displacements in  fram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The following example shows one use of thes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B</w:t>
        <w:tab/>
        <w:t>1,ONE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B</w:t>
        <w:tab/>
        <w:t>2,TWO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</w:t>
        <w:tab/>
        <w:t>3,THREE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7.2  PROGRAM pseudo-op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ab/>
        <w:t>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pseudo-op  defines a  program  code  segmen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constant data is stored i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cation counter is set to PC relocation mode the off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available PC address (initially  zero).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incremented after ever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de segment is the only segment in which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ted. All other segments only reserve storage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gmen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the Location Counter is set to PC reloc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set to the next P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7.3  STATIC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IC pseudo-op defines a static base segment.  The 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egment is relative to the SB register,  which is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y loaded when a module is first entered. Forward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in static base seg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s in a static base segment are assigned 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addresses which start at 0 for the first symbo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tic base segment.   The location counter for the 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relocation mode may not be decremented thus it is sav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ifferent relo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ic  base segment contains storage allocation  pseudo-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 No  instructions or pseudo-ops which generate code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FIELD, etc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BLK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</w:t>
        <w:tab/>
        <w:t>BLKB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</w:t>
        <w:tab/>
        <w:t>BLKB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  three  symbols are defined  in  a  static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The  STATIC  pseudo-op sets the location counter to 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mode and to the next available S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7.4  LOC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OC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</w:t>
        <w:tab/>
        <w:tab/>
        <w:t>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defines   a  new  relocation  mod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fset.  The expression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value with IM,  PC,  SB,  FP,  or 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o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C  pseudo-op  causes a new  segment  to  be  ent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counter   is  set  to  the  value  specified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expression evaluates to SP or FP  relocation  mode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allowed.  If the relocation mode is IM,  PC,  or S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's value must evaluate to a value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last value for the particular relocation  mod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on  Mode  is PC,  the  assembler will output  zero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till the location counter reaches the addres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counter is incremented after each instruction in 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nd SB relocation modes.  The location counter is  de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P and SP reloc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>LO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>LOC  12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>LOC  12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1 assigns IM relocation mode and an offset of 12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2 assigns FP relocation mode and an offset of 12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3 assigns PC relocation mode and an offset of 12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7.5  ENDSEG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EN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EG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SEG  pseudo-op  cause  the current  segment  to  e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s  the  location counter relocation mode and value it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he  current segment was entered by one  of  the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 (see subsections 5.7.1 through 5.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DSECT,  PROGRAM,  STATIC  and  LOC pseudo-op  mus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SEG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e  assembler  assigns  a default value  and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000  PC to the location counter at the st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 thus  a  program</w:t>
        <w:tab/>
        <w:t xml:space="preserve">may  have  no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op and no ENDSEG and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PC</w:t>
        <w:tab/>
        <w:tab/>
        <w:tab/>
        <w:t xml:space="preserve">     1  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00 PC CEE0D6C0000000C00000     2  </w:t>
        <w:tab/>
        <w:t>MULB  TEST1,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SB</w:t>
        <w:tab/>
        <w:tab/>
        <w:tab/>
        <w:t xml:space="preserve">     3  </w:t>
        <w:tab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SB</w:t>
        <w:tab/>
        <w:tab/>
        <w:tab/>
        <w:t xml:space="preserve">     4  TEST1:</w:t>
        <w:tab/>
        <w:t>BLKB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04 SB </w:t>
        <w:tab/>
        <w:tab/>
        <w:tab/>
        <w:t xml:space="preserve">     5  </w:t>
        <w:tab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B PC 0C00</w:t>
        <w:tab/>
        <w:tab/>
        <w:t xml:space="preserve">     6  TEST2:</w:t>
        <w:tab/>
        <w:t>WORD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D PC CEFCD6007E</w:t>
        <w:tab/>
        <w:tab/>
        <w:t xml:space="preserve">     7  </w:t>
        <w:tab/>
        <w:t>DIVB  TEST1,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12 PC </w:t>
        <w:tab/>
        <w:tab/>
        <w:tab/>
        <w:t xml:space="preserve">     8  </w:t>
        <w:tab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00 FP </w:t>
        <w:tab/>
        <w:tab/>
        <w:tab/>
        <w:t xml:space="preserve">     9  </w:t>
        <w:tab/>
        <w:t>LOC</w:t>
        <w:tab/>
        <w:t>0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6 FP</w:t>
        <w:tab/>
        <w:tab/>
        <w:tab/>
        <w:t xml:space="preserve">    10  TEST3:</w:t>
        <w:tab/>
        <w:t>BLKB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FFFF6 FP </w:t>
        <w:tab/>
        <w:tab/>
        <w:tab/>
        <w:t xml:space="preserve">    11  </w:t>
        <w:tab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  the  ENDSEG  pseudo-op  terminates  the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 PC, SB and the FP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7.6  ALIGN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LIGN &lt;expression1&gt; [,&lt;expression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1&gt;</w:t>
        <w:tab/>
        <w:t xml:space="preserve"> defines  the  base  of  a  new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unter   value.   The  express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aluate  to  a  non-negative 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mediate  type.   No forwar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ymbol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2&gt;</w:t>
        <w:tab/>
        <w:t xml:space="preserve"> optional  expression which  defin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fset   of  the  new  location 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ue. The expression must evalua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n-negative value of Immediat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 be  less  than  &lt;expression1&gt;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ue. If &lt;expression2&gt; is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takes on a default value of zero (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  forward  references to  symbo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LIGN  pseudo-op  enables the location counter valu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hile still maintaining the current relocation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value  is the sum of a multiple of  &lt;expression1&gt;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ession2&gt; and is always equal to or greater tha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.  The value satisfie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alue MODULUS  &lt;expression1&gt; = 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only &lt;expression1&gt; is specified,  the new value is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&lt;expression1&gt; only. The new value is the multiple of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greater than or equal to the current location 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f  &lt;expression1&gt; is 8 and  the  current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25, then the new value is 32 (i.e. 4*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oth &lt;expression1&gt; and &lt;expression2&gt; are specified,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the sum of the multiple of the basis and the off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 &lt;expression1&gt;  is 8,  &lt;expression2&gt; is 5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ocation counter is 25,  then the new value is 29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*8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e ALIGN pseudo-op may only be used when assembl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standard.   If the ALIGN pseudo-op is used in a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ocation  segment,  the Assembler will zero-fill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 between  the  current  PC address  and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    calculated    from    &lt;expression1&gt; 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SB</w:t>
        <w:tab/>
        <w:tab/>
        <w:tab/>
        <w:t xml:space="preserve">   1</w:t>
        <w:tab/>
        <w:tab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SB                        2  TEST1:</w:t>
        <w:tab/>
        <w:t>BLK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2 SB</w:t>
        <w:tab/>
        <w:tab/>
        <w:tab/>
        <w:t xml:space="preserve">   3</w:t>
        <w:tab/>
        <w:tab/>
        <w:t>ALIG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5 SB</w:t>
        <w:tab/>
        <w:tab/>
        <w:tab/>
        <w:t xml:space="preserve">   4  TEST2:</w:t>
        <w:tab/>
        <w:t>B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7 SB</w:t>
        <w:tab/>
        <w:tab/>
        <w:tab/>
        <w:t xml:space="preserve">   5</w:t>
        <w:tab/>
        <w:tab/>
        <w:t>ALIGN   1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F SB</w:t>
        <w:tab/>
        <w:tab/>
        <w:tab/>
        <w:t xml:space="preserve">   6  TEST3:</w:t>
        <w:tab/>
        <w:t>B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 SB</w:t>
        <w:tab/>
        <w:tab/>
        <w:tab/>
        <w:t xml:space="preserve">   7</w:t>
        <w:tab/>
        <w:tab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 two ALIGN pseudo-ops  appear.  In  line  3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 sets the location counter to a multiple of 5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counter is 00000002  SB,  the new value will be 00000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 i.e., 1*5. In line 5, the pseudo-ops sets the location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ultiple of 12 plus 5. Since the current location cou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the the new value will be 15 i.e., 1*12+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8  MODULE CONTROL PSEUDO-OP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are  two  module  control  pseudo-ops  which  ena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 to  specify  the module name  and  the  modul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op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</w:t>
        <w:tab/>
        <w:tab/>
        <w:t>defines the modu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</w:t>
        <w:tab/>
        <w:tab/>
        <w:t>defines the module's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5.8.1 and 5.8.2 describe the module control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8.1  MODULE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ODULE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     defines the name of th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pseudo-op defines the name of the current modul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ODULE pseudo-op is allowed per assembler source 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 may appear anywhere in the file. The nam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  used  as  the module name if  no  MODULE  pseudo-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</w:t>
        <w:tab/>
        <w:t>MSUB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the symbol MSUBRT is assigned as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8.2  START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TART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&gt;   specifies the module's execu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 pseudo-op specifies where execution is to  sta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must evaluate to a value with PC relocation typ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ART pseudo-op is not specified,  the assembler defaul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to 0000000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pseudo-op assigns the module as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