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ntax  of  instruction  operands are  desribed  in 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operands  are operated on by CSD-32000  opcod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-ops. In the following example the opcode MOVW means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integer. VAL1 and VAL2 are the instruction operan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 the source and destination for the number to be 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perands may be constants, memory addresses,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-----&gt;    MOVW  VAL1,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nd typ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ype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Operands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perands                           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lative Operands                  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Memory Operands                       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Memory Relative Operands              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Memory Operands                       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Memory Relative Operands              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Memory Operands                      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Memory Relative Operands             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mory Operands                     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Operands                          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Operands                           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Operands                           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Stack Operands                       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-Index Byte Operands                  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-Index Word Operands                  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-Index Double-Word Operands           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-Index Quad-Word Operands             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subrange operands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                                     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Length                                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ield Length                            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ield Offset                             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Operands                        4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emory Operands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perands                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List Operand           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List Operand           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Register Operands             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ment Register Operands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cedure Operands          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  General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g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gen&gt;          is   one   of  the   following 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ing Oper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 Mem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 Mem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c Mem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d-Ind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d-Ind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d-Index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d-Index Qua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erands use displacements (disp) to specify the off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e address to a particular memory location.  The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depends on the particular 32000 series microprocess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.  The 32008,  32016 and 32032 currently have 24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 and thus the displacement must range from -2**24+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*24-1 (ie from -16777215 through to 16777215).  The newer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 microprocessors have more external lines,  eg  the  32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 all out 32 address lines  and thus the displaceme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ny value in the entire 30 bit range ie -2**29+1  thr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29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The  assembler  computes all displacements to the full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thus can be used with any 32000 series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s  4.2.1 through 4.2.17 detail the syntax an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general oper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  Register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ister&gt;     is  a symbol,  either reserved or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ined,   with  register  type. 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gister  operand  specifies one  of  the  General-Purpo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 registers  are analogous to  the 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except  they  should only be used  for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5:   .EQU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G4: .EQU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F  FREG4,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  RG5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LF  instruction  multipies a  floating-point  numb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 register   F4  with Floating-Point  register  F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 instruction subtracts the low-order word of R5 from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2.  Register Relativ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&lt;regis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value  in  the  range  -16777215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777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&lt;register&gt;)   is  a  symbol with  register  typ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   2.6.3).    Parentheses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gister  relative  operand specifies an operand at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address is the sum of the displacement dis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General-Purpose register R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W  VALUE, 3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B  (TWO*3)(R3)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 3(R4)  is  a  register  relative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oves the word at the address specified by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memory location specified by 3(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(TWO*3)(R3) is a register relative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WO * 3 must evaluate to an immediate type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dded  to the contents of register R3 to yield the  oper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instruction subtracts the byte at this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t the address specified by the symbol VALUE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3  Frame Memory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&lt;disp&gt;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P)           specifies  the  Frame-Pointer 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rame memory operand specifies an operand at a memo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is the sum of the displacement disp and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may be used as a frame-memory operand if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P type (see Section 2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W  VALUE, 12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B  (TWO*3)(FP)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12(FP) is a frame memory operand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 the  word at the address specified by the symbol VA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the memory address specified by 12(F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(TWO*3)(FP)  is  a  frame  memory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(TWO*3)  must evaluate to an  immediate 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 added  to the contents of register  FP  to  y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's  address.  The  instruction subtracts the byte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from  the byte at the address specified  by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result is stored 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4  Frame memory Relativ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&lt;expression&gt;) is  an expression with FP relativ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ee  Section 2.6.3).   Parenthe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rame memory relative operand points to a memory addres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 value  is  added to the  displacement  to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_VAL:</w:t>
        <w:tab/>
        <w:t>.EQU</w:t>
        <w:tab/>
        <w:t>12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B</w:t>
        <w:tab/>
        <w:t>R3,12(5(FP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B</w:t>
        <w:tab/>
        <w:t>3(FP_VAL)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example 12(5(FP)+1) is a  frame  memory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 second assembler instruction adds register R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 address.   The address is the sum of 12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value at the address (5(FP+1)) ie (6(FP)).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_VAL  is  defined as FP relative in the  first 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statement  moves a byte from the double-word at  offse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P_VAL to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5  Stack Memory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P)           specifies  the  current  stack 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ck memory operand specifies an operand at a memo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is computed as the sum of the displacement dis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rrent stack poi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may be used as a stack memory operand if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SP type (see Section 2.6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W  VALUE, 12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B  (TWO*3)(SP)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12(SP) is a stack memory operand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 the word at the address specified by the symbol  VA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emory  address  specified  by  12(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(TWO*3)(SP)  is  a  stack  memory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(TWO*3)  must evaluate to an  immediate 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 added  to  the contents of register SP  to  y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's  address.  The instruction subtracts the byte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from  the  byte at the address specified by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result is stored 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6  Stack Memory Relativ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hould be an expression with S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 (see Section 2.6.8).  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 memory relative operand points to a memory addres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 value  is  added  to the displacement  to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VAL:</w:t>
        <w:tab/>
        <w:t>.EQU</w:t>
        <w:tab/>
        <w:t>12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B</w:t>
        <w:tab/>
        <w:t>R3,12(5(SP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B</w:t>
        <w:tab/>
        <w:t>3(SP_VAL)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example 12(5(SP)+1) is a  stack  memory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 second assembler instruction adds register R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 address.   The address is the sum of 12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value at the address (5(SP+1)) ie (6(SP)).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_VAL  is  defined as SP relative in the  first 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statement  moves a byte from the double-word at  offse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_VAL to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7  Static Memory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B)           specifies   the  Static  Base 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static  memory  operand  specifies an  operand  at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address  is  the  sum  of the displacement di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atic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may be used as a static memory operand if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B type (see Section 2.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W  VALUE, 12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B  (TWO*3)(SB)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12(SB) is a static memory operand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 the  word at the address specified by the symbol VA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the memory address specified by 12(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(TWO*3)(SB)  is a  static  memory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(TWO*3)  must evaluate to an  immediate 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 added  to the contents of register  SB  to  y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's  address.  The  instruction subtracts the byte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from  the byte at the address specified  by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result is stored 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8  Static Memory Relativ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pression&gt;   should  be  expression with SB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(see Section  2.6.6).  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c memory relative operand points to a memory addres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 value  is  added  to the displacement  to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_VAL:</w:t>
        <w:tab/>
        <w:t>.EQU</w:t>
        <w:tab/>
        <w:t>12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B</w:t>
        <w:tab/>
        <w:t>R3,12(5(SB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B</w:t>
        <w:tab/>
        <w:t>3(SB_VAL)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example 12(5(SB)+1) is a  static  memory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 second assembler instruction adds register R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 address.   The address is the sum of 12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ord value at the address (5(SB+1)) ie (6(SB)).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_VAL  is  defined as SB relative in the  first 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statement  moves a byte from the double-word at  offse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B_VAL to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9  Program Memory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C)           specifies   the  start 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 code  of  the  current 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 memory  operand  specifies an  operand  at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The address  is  the  sum of the displacement di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of the program code segmen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may be used as a program memory operand if i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C type (see Section 2.6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W  VALUE, 12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B  (TWO*3)(PC)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 12(PC)  is  a  program  memory  operan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oves the word at the address specified by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word at the memory address specified by 12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(TWO*3)(PC)  is a program  memory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(TWO*3)  must evaluate to an  immediate 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 added  to the contents of register  PC  to  y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's  address.  The  instruction subtracts the byte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from  the byte at the address specified  by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result is stored 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emory  operands are encoded as  PC-relative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At  run time the address of a PC relative operan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 displacement plus the contents of the PC register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encodes  the  difference  between  the  oper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 and the value of the location counter (a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rather than the value of the displac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0  Immediat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&gt;  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pression of type immediate (see Section 2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pression of type long (see Section 2.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operands are encoded into immediate  addressing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operand's value is stored in the instructio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ange   of   immediate  operands  is  controlled 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length specifi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xpressions of type immediate, th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8 to 255</w:t>
        <w:tab/>
        <w:tab/>
        <w:tab/>
        <w:t>for by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768 to 65535</w:t>
        <w:tab/>
        <w:tab/>
        <w:tab/>
        <w:t>for wo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147483648 to 2147483648</w:t>
        <w:tab/>
        <w:t>for double-wor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xpressions of type long, the positiv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8x10E-38 to 3.40x10E38</w:t>
        <w:tab/>
        <w:t>for flo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3x10E-308 to 1.80x10E308</w:t>
        <w:tab/>
        <w:t>for lo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W  3,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F  3.14159E12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BD  "MNOP"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D  TWO*3,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adds  the  word  constant 5  to  the  memory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subtracts the floating point number 3.14159E1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3 subtracts the string constant "MNOP" from the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address specified b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4 adds the value of the expression TWO*3 to the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1  Absolut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&lt;absol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bsolute&gt;     is  a  constant or an 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s to absolute type (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bsolute  operand specifies an operand at an absolut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ab/>
        <w:t>SUBW  H'9876, 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ab/>
        <w:t>CMPB  @ELEVEN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ERE:</w:t>
        <w:tab/>
        <w:t>.EQU 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VW  HERE,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@12  is an  absolute  operand.  Th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the immediate operand H'9876 from the word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@ELEVEN is an absolute operand.  The symbol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of immediate type.  The instruction compares the w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address specified by ELEVEN to the low order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3,  the use of @ preceding an immediate value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QU directive to assign HERE absolute type.  MOVW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the absolute  address  specified  by HERE to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ord of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2  External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ternal&gt;     is an expression with external typ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.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ernal  operand  implies both a Link  Table  entry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 At run-time the contents of the Link Table ent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re added together to produce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W  R3, EX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W  FIRST, EXT(FOUR) +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EXT(4) is an external operand.   Th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 the low order word of register R3 to the word spec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(3).  The  external   address is the sum  of  the  double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Link Table entry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EXT(FOUR) + ELEVEN is an external  oper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ubtracts the word at the address specified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word specified by EXT(FOUR) + ELEVEN.  The symbol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EN must evaluate to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3  Top of Stack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       is the requir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stack operand specifies an operand which i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top  of stack,  ie the address specified by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is a NS32000 general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pointer is incremented by the length (in bytes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 after  a  read  is  performed.   The  stack  po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ed  by  the  length (in bytes) of the operand  bef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is  performed.  The stack pointer is not  modified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both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W  R4,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W  TOS,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decrements the stack pointer by 2 (the  length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)  and then adds the low-order word of register R4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2  reads  the  word at the top  of  the  current 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 the stack pointer by 2 (the length of a word),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 at the new top of stack,  subtracts the first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word and then writes the word back over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4  Scaled-Index Byt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gen[&lt;register&gt;: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            specifies a general operand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 an  immediate  operand  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d-index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]            are the requir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gister&gt;   specifies  a  General-Purpose 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by using R&lt;n&gt;,  ie.  one of R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7,  or  by using a symbol wit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B            is the byte scal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ing address of this addressing mode is the su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general operand 'gen' and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register R&lt;n&gt; multipli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  R4, 20(FP)[R3: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example,  20(FP)[R3:B]  is  a  scaled-index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The  instruction adds the low-order word of register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tents of the  destination  address.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is  the sum of the address specified by 20(FP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gister R3 multipli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5  Scaled-Index Word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gen[&lt;register&gt;: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            specifies a general operand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 an  immediate  operand  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d-index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           are the requir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ister&gt;     specifies  a  General-Purpose 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by using R&lt;n&gt;,  ie.  one of R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7,  or  by using a symbol wit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W             is the word scal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ing address of this addressing mode is the su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general operand 'gen' and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register R&lt;n&gt;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  R4, 20(FP)[R3: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example,  20(FP)[R3:W]  is  a  scaled-index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The  instruction adds the low-order word of register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tents  of the destination  address.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is  the sum of the address specified by 20(FP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gister R3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6  Scaled-Index Double-Word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gen[&lt;register&gt;: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            specifies a general operand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 an  immediate  operand  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d-index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           are the requir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ister&gt;     specifies  a  General-Purpose 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by using R&lt;n&gt;,  ie.  one of R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7,  or  by using a symbol wit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             is the double-word scal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ing address of this addressing mode is the su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general operand 'gen' and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register R&lt;n&gt; multiplied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  R4, 20(FP)[R3: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 20(FP)[R3:D] is a scaled-index doub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instruction adds the low-order word of register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tents of the  destination  address.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is  the sum of the address specified by 20(FP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gister R3 multipli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.17  Scaled-Index Quad-Word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gen[&lt;register&gt;: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            specifies a general operand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an  immediate  operand  or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d-index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           are the requir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ister&gt;     specifies   a  General-Purpos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by using R&lt;n&gt;,  ie.  one of R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7,  or by using a symbol with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Q             is the quad-word scal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ing address of this addressing mode is the su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 general operand 'gen' and the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register R&lt;n&gt; multiplied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  R4, 20(FP)[R3: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bove example,  20(FP)[R3:Q] is a scaled-index  quad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instruction adds the low-order word of register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tents  of the destination  address.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is  the sum of the address specified by 20(FP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gister R3 multiplied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3  IMMEDIAT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operands are expressions of immediate type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branges of the full double-word range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.1  Quick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qu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quick&gt;        is a signed constant or expres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aluates  to an immediate typ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n the range -8 to 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quick  operand  is  encoded as a 4-bit  signed  integer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ield within the instruction itself.  Quick oper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in the quick-integer instructions. The quick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ypically used to clear,  increment,  decrement or com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QB  -1, LAST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MPQB   2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QD  1,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1  moves  the  quick operand -1 to the  opera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LAST(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compares the quick operand 2 with the oper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adds the quick operand 1 to the double-word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  This would effectively increment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3.2  Block Length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cons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onst&gt;        is  an  unsigned constant or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evaluates  to an  immediat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 a value in the range 1 to 16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ck  length  operands are  4-bit  unsigned  numb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the  length of a block of integers.  A block may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16 bytes,  thus the allowable values that &lt;cons4&gt;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depends on the instruction's length specifier (B,  W,  or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Specifier        &lt;cons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nd is multiplied by the corresponding byt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pecifier and then decremented by one before being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ck length operand is the final operand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Multiple      MOV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Multiple   CM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MB   VAL1, R0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MPMD   VAL2, R4, LENGTH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the block length 4 specifies the number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om the address specified by VAL1 to the addres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block length is the expression  LENGTH/4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the  number of double-words to be  compared.  LENGTH/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positive number less than, or equal to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 block instructions compute an address for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addressing fields,  thus the contents of R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are used a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3.3  Bit-Field Length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cons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ons5&gt;        is  an  unsigned constant or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evaluates  to an  immediat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 a value in the range 1 to  32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embly-time,  the assembler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by 1 before encoding i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it-field  length operand is an unsigned,  5-bit numb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the  length in a  bit-field  instruction. 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 of the 'short bit field' instructions are enco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bit field,  and into a byte displacement in the other bi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The bit-field length operand is the last oper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ield Short  EX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Field Short   IN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SB  START, TARGET,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SW  BEG, END, 8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10 is the 5-bit constant. The instructio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tion of a bit field 10 bits in length and 4 bits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address specified by START and copies the fiel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symbo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13 is the 5-bit constant. The instructio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tination  of  a bit field 13 bits in length  and  8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the address specified by END and moves the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 by BE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3.4  Bit-Field Offset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cons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ons3&gt;        is  an unsigned constant  or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evaluates  to an  immediat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value in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it-field  offset  operand is a  3-bit,  unsigned  numb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n offset which is used to calculate the location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eld. A bit-field offset operand is the third oper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ield Short   EX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Field Short    IN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SB  START, END,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SW  BEG, END, 3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4 is a 3-bit constant. The instruction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ddress by adding the bit offset 4 to START and moving a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to the destination END, the top 4 bits are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3 is a 3-bit constant. The instruction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address  by  adding  the bit  offset  3  to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ND, and moves a field 12 bits in length from 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3.5  Displacement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di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isp&gt;         is  a  displacement or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evaluate to an Immediate ty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value  that  is legal for  th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micro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placement  operand  is the final operand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Subroutine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Trap</w:t>
        <w:tab/>
        <w:tab/>
        <w:t>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Field</w:t>
        <w:tab/>
        <w:tab/>
        <w:tab/>
        <w:t>EX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T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W</w:t>
        <w:tab/>
        <w:t>R3, R4, 4(R3)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the displacement is 4.  I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remove from the stack on return from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the displacement is 3.  I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remove from the stack on return from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,  the displacement is 5.  I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bit fiel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 operands are encoded by the assembler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as  memory displacements are.  The length of a 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is encoded in the most significant bits of the oper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XXXXXX</w:t>
        <w:tab/>
        <w:tab/>
        <w:tab/>
        <w:tab/>
        <w:tab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XXXXX XXXXXXXX</w:t>
        <w:tab/>
        <w:tab/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XXXXXX XXXXXXXX XXXXXXXX XXXXXXXX</w:t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The displacement is output with the most significant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4  PROGRAM MEMORY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abel&gt;        is a label or expression which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a PC-relative type with a 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-16777215 through 16777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abel  operand specifies the location of  an  instructio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-time  the  assembler  computes the address as 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is the distance in bytes from the specified 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stru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emory operands are stored in memory in the same wa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memory operands (Section 4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to subroutine</w:t>
        <w:tab/>
        <w:tab/>
        <w:t>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ubroutine</w:t>
        <w:tab/>
        <w:tab/>
        <w:t>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ranch</w:t>
        <w:tab/>
        <w:tab/>
        <w:t xml:space="preserve">B[con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SR</w:t>
        <w:tab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JSR</w:t>
        <w:tab/>
        <w:t>13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EQ</w:t>
        <w:tab/>
        <w:t>$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the label operand is FRED. It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offse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the displacement is 13. I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fse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,  the displacement is 6.  I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fset from the beginning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5  REGISTER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ister&gt;     is  a General-Purpose regist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either R&lt;n&gt;,  ie.  one of R0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7, or a symbol with regis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register   operand  specifies  one  of  the  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contents of the register are used as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  <w:tab/>
        <w:tab/>
        <w:tab/>
        <w:tab/>
        <w:t>M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</w:t>
        <w:tab/>
        <w:tab/>
        <w:tab/>
        <w:tab/>
        <w:t>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multiple</w:t>
        <w:tab/>
        <w:tab/>
        <w:t>CM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perands are equivalent to the general register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4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OVB</w:t>
        <w:tab/>
        <w:t>R0, 12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W</w:t>
        <w:tab/>
        <w:t>R3, 5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MPMB</w:t>
        <w:tab/>
        <w:t>R2, FRED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the  register operand is  R0.  The 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0 moved to the address computed from 12 added to the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the  register operand is  R3.  The 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3 is added to the word contents at the addres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 added to the current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3,  the  register operand is  R2.  The 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R2  is  compared with LENGTH bytes at  th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6  REGISTER LIST (reglist) OPER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[&lt;register&gt;,,,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]             are  the  required  brackets.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vel  of brackets are required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regis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ister&gt;     specifies  a General-Purpose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ymbol with regis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register  list  operand  may  be  used  with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egisters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Registers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Context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text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RED:</w:t>
        <w:tab/>
        <w:t>.EQU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    [F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ab/>
        <w:t>RESTORE  [R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ab/>
        <w:t>ENTER    []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ab/>
        <w:t>EXIT     [R0,R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the operand specifies a single register FR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set to R5.  The contents of register R5 are  sav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operand specifies the register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moves a double-word off the stack into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,  the operand specifies no registers. A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is used to allocate three bytes of the stack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4, the operand restores two General-Purpose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and R1, and then the EXIT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7  CONFIGURATION LIST (cfglist) OPER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[C] [,I] [,M] [,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]             are the required brackets. 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entered even if 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specifies that a Custom Sla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  specifies that a Interrupt Control Un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   specifies that a Memory Management Un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 specifies that a Floating Point Un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If  one  or  more  of  these  units  ar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talled, then the  user program shoul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  the  corresponding  bits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S32032  Configuration register is 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wise,  the  bit  is  cleared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 is  permissible as  long  as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figuration  list  operand may be used  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figuration Register   S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TCF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TCFG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TCFG [C,I,M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the operand specifies  no  register  bi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lears all bits in the 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the operand specifies the I bit. 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 bit and clears the F, M, and C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3,  the operand specifies all bits. 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in the 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If a bit is set when the unit is not  present, 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8  PROCESSOR REGISTER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proc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proceg&gt;       specifies one of the following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R        User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         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         Stat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R        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BASE     Interrup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 function  of  the  Dedicated  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s is described in Section 1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operand in the following instructions is  a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rocessor Register   L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rocessor Register  S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PRD  SB,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PRD  INTBASE, INT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SB  is  the  Processor  register  opera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copies  the  double-word in register R7  to  the 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INTBASE is the Processor register  opera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opies the double-word of the Interrupt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pecified by the symbol INT_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9   MEMORY MANAGEMENT REGISTER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mmur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mmureg&gt;       specifies  one of the  following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men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0    Breakpoint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1    Breakpoint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0     Program Fl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1     Program F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NT    Break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B0    Page Table 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B1    Page Table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0     Sequential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1     Sequential 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R     Memory Managemen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A     Error/Invalid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    Management    registers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Section 1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perand  in the following instructions  is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Memory Management Register    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Memory Management             S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MR  EIA,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MR  PF0, PFLOW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EIA is the memory management register oper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loads the double-word in R0 into the Error/In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PF0 is the memory management register oper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stores  the double-word contents of the PF0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symbol PFLOW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10  EXTERNAL PROCEDURE OPER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xternal&gt;     is  a symbol or expression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and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ernal  procedure  operand  specifies an entry in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  Entries    for    external    procedure    are  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procedure descriptors and consist of the 16-b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 entry  in  the  Module Table   and   a   16-bit   offs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 execution   the  address of the  external 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by  adding the offset to the address in  the   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 entry  (See  the  section  on  software  modu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ernal  operand  is  the  only  operand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ternal Procedure               C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ternal Procedure descriptor    C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  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,  PRINTF is an external operand. PRINTF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nk  Table  entry address.  At assemble  time  th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number to the PRINTF label.  At run-time the Link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extracted from the current Module Table, 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F label is multiplied by four and a double-word i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is  address.  The low-order word is the new Modul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and  the  high-order word is the  offset  to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procedure being called. The offse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's  code  address which is obtained from the  new  modu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