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DSI-32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  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hapter  describes certain aspects of the  DSI-32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2  CHARACTER S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SI-32  assembler  supports a subset of the  standard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per and lower-case letters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its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nks ,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llowing printabl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Name                      Charact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                      -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 Apostrophe                    +     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 Left Parentheses              /     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     Right Parentheses             :    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Period                        ;     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Underscore                    @      A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      Comma                         [      Lef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Minus Sign and/or Hyphen      ]      Righ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Asterisk                      "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      Perc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serves as the lin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ire  ASCII  character set is permitted when  enclo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 differentiates between upper and lower  cas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symbol names but all other mnemonics and register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3  DSI-32 ASSEMBLER STATE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I-32  Assembler statements must follow a  specific  synt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ich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label&gt;:[: | -]] [&lt;mnemonic&gt; [&lt;operands&gt;]] [;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label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bel is generally optional but certain pseudo ops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'EQU' require the label to be present.  Labels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les for valid symbol names.  A label  must  b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either one,  two colons,  or a colon and a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.   The label will be assigned the value and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 relocation mode unless  the pseudo op was 'EQU'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 case the expression following the 'EQU' is 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sultant type and value is assigned 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mnemonic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n optional 32000 instruction or Assembler pseudo-o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nemonic is present then the comment character or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 character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operands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perands of the  instruction  follow the mnemoni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operands  required depend on the mnemonic.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 less operands are supplied the assembler will issu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.  Operands  must  be separated by the comma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,).  Spaces  may be used to add clarity to   the   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  are otherwise ignored. An operand is illegal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commen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the optional comment.  A comment must be prece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mi-colon character (;).  All characters after the 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re ignor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line of 32000 Assembler code must fol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Multiple statements are not permitt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 statement may begin in any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 statement must no be longer than 1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FLAG           ;a single instru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BR    S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ADDW  R7, R3   ;add register R7 to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ABEL:                ;just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TOP:  ADDB  R0, R2   ;add register R0 to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4  STRING AND NUMBER 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SI-32 assembler supports three basic formats for consta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integer values,  one for floating-point values,  and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4.1  Integer Form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sign&gt;] [&lt;base&gt;]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sign&gt;              specifies  the sign of the inte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fault positive value may be overr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 prepending  the  (-)  sign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se&gt;              specifies  the  number  base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er   is  to  be  defined  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number bases are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SI-32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nary      -  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ctal       -  O' or 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cimal     -  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xadecimal -  H' or 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cimal is the default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digits&gt;            used to specify the integer.  The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valid for the selected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nary      -  0 throug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ctal       -  0 through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cimal     - 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xadecimal -  0 through 9 and 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or lower case a through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 constants have the following range of values,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size:  -128 to 127 for signed byte constants,  0 to 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unsigned  constants,   -32678  to  32767  for  signed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, 0 to 65535 for unsigned word constants, -214748364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483647 (-2**31 to 2**31-1) for double-wor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        Octal          Decimal        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   -----          ------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'01          -Q'3027          -121            -X'1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'10011011     O'034          D'2139            H'2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B'101         +Q'225           +12232          +H'1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4.2  Floating-Point Number Synta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tissa               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sign&gt;] &lt;digits&gt; {.[&lt;digits&gt;] [E [&lt;sign&gt;] &lt;digits&gt;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.&lt;digits&gt;]  E [&lt;sign&gt;] &lt;digit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sign&gt;              specifies the sign of the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. The default positive sig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verridden by the (-) 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digits&gt;            Only   decimal    digits  are 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0  to  9).   The decimal point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eded be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                  When the 'E' character is specifi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 exponent field is then requi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ximum   size   of  the   exponen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termined  by  the size of the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e.  whether  it is a single  or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eci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         Invalid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.            -0.A12        ;decimal dig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.1E-12        +0.125E777    ;exponent exceed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E+21           100          ;either decimal point o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fla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DSI-32 Assembler recognizes two sizes of 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constant:   single-precision (float) and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ision     (long).      Single-precision     numb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py  four  bytes of memory.   The  largest  posit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-precision value is 3.40282346E38;  the  smalles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ve value is 1.17549430E-38.  The largest negativ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  is   the  negative  value  is   -3.40282346E38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e-precision numbers occupy eight bytes of  memor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 largest   positive  double-precision  number  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79769313486231305E308.  The largest negative value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1.79769313486231305E308.    The   assembler   perform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al  checking of floating point numbers thus it 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responsibility to enter legal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4.3  String Synta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&lt;ASCII string&gt;...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&lt;ASCII string&gt;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treats quotes within strings in a speci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trings  which  contain  single quotes may  be  enclo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trings  which  contain  double quotes may  be  enclo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trings  enclosed  in  double quotes  which  contain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s  must specify the double quotes within the string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wo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trings  enclosed  in  single quotes  which  contain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s  must specify the single quotes within the string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wo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or pseudo-op controls both the maximum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a string is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s in Source Statements           Resultan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is a test string"             this is a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nother one'                      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n't do that"                     Don't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letter "a"'                    the lett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letter ""a"""                  the lett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5  SYMBO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re names used to refer to user defined constants,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-defined  register names.  Symbols have  three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m:  a unique name,  a value, and a typ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various symbols which are reserved by the assembler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mnemonics,  pseudo-ops etc.  Reserved symbol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defined by the user. A complete list of all reserved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DSI-32 Assembler may be foun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fined symbol must follow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 first  character  must by a letter (A - Z  or  a  - 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 character (_) or the percent character (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. Symbol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remaining characters may be letters, digits, '_'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 name must be unique to the first 8 characters  for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ional   Semiconductor  NSX  compatible  DSI-32  assembl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to  the  first 29 characters for  the  extended  DSI-3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         Invalid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@LABEL         ; @ is an illeg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EST          2TIMES         ;first character cannot be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234          SP             ;SP is reserv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defined symbols must only be defined once within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of defin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 defining a label in front of a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 use the EQU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 the use of the IMPORT or IMPORTP pseudo-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ymbol name&gt;: 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&lt;symbol name&gt;::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&lt;symbol name&gt;:-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ree cases result in the symbol being assigned the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cation  counter (see Section 2.7).  The second  cas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s the symbol, while the third case both imports and ex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ymbol name&gt;: EQU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mbol is assigned the value and type of  the  &lt;expression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llowed for &lt;expression&gt; depend on the symbo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&lt;symbol name&gt;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P &lt;symbol name&gt;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cases are only for use with external  symbols.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  describes the IMPORT and IMPORTP pseudo-ops in  detai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DSI-32 assembler also will implicitly define a symbo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ymbol is used with a CXP instruction eg  CXP  UNDEFIN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 UNDEFINED  in  the  above example would  be  defin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6  SYMBOL TYP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or expression may have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mediate            - SB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rnal             - F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ng                 - S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er             - PC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solute             -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a symbol specifies when symbol may be permit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 and how it is used.  The assembler displays the typ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 with  a  two letter abbreviation if  a  cross 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6.1  Immedia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type specifies a 32 bit, signed Inte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letter abbreviation for Immediate type is IM. Below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1     00000043   IM     ;an integer with the value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2     FFFFFFA0   IM     ;an integer with the value 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6.2  Lo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ng  type  specifies either a single  or  double 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letter abbreviation for Long type type is LN.   Below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     412442422424E50   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6.3  Regis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gister type is assigned to a symbol which has been eq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ither a general purpose register (R&lt;n&gt;) or a 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F&lt;n&gt;) where n is a number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letter abbreviation for Register type is RG.  Below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  R7  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ES        F6   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6.4  Absolu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solute type is assigned to symbols which refer to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letter abbreviation for absolute type is AB.  Below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N         00000133  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'@'  character  is used to inform the  assembler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xpression value is to be given the absolu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&lt;di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&lt;disp&gt; is an expression which must evaluate to a valu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ange 0 through 16777215 (this is a limitation if the  320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;  16777215 = 2**24-1) with Immed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6.5  Extern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ternal type is assigned to symbols (or expressions)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pointed to by a link table entry and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letter abbreviation for External type is EX.  Below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      00000012   0000001A  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 the first integer specifies the 18th  (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zero)  Link Table entry,  the second integer  specifie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26 from the address at the 18t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specifying an External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(&lt;disp1&gt;)[+&lt;disp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&lt;disp1&gt; is an expression which must evaluate to a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ange 0 through 16777215 with Immediate  type,  and  &lt;disp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in the range -16777215 through 16777215.  &lt;disp1&gt;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able entry number and &lt;disp2&gt; is the optional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6.6  SB Rela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B relative type is assigned to symbols which refer 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defined relative to the SB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letter abbreviation for SB relative type is SB.  Be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forma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         00000123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 relative typ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p&gt; (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&lt;disp&gt;  is a constant or expression which evaluates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range -16777215 to 16777215 with Immed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6.7  FP Rela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P relative type is assigned to symbols which refer 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defined relative to the F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breviation for FP relative type is FP.   below is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         00000123   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 relative typ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p&gt; 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&lt;disp&gt;  is a constant or expression which evaluates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range -16777215 to 16777215 with Immed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6.8  SP Rela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 relative type is assigned to symbols which refer 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defined relative to the S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letter abbreviation for SP relative type is SP.  Be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forma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        0000123  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 relative typ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p&gt; 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&lt;disp&gt;  is a constant or expression which evaluates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range -16777215 to 16777215 with Immed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6.9   PC Rela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relative type is assigned to symbols which refer 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defined relative to the P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letter abbreviation for PC relative type is PC.  Be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forma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       0000123 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relative typ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p&gt; 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&lt;disp&gt;  is a constant or expression which evaluates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range -16777215 to 16777215 with Immed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6.10  Undefin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 issues an error message if an undefined symbo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7  LOCATION COUN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maintains five location counters of which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ive at any one time.  The five location counters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five segment types supported by  the  Assembl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c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ic bas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me point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 point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Assembler processes a segment change pseudo-op it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ocation counter value and relocation type and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mode.  On exiting the new relocation mode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and  location  counter are restored.  Up to  16  level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nesting are supported by the DSI-32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symbol, $, is reserved by the Assembler to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location  counter and relocation type.  The  symbol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alone  or  as a term in an expression (only  addi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s are allowed with the '$'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RED: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ENGTH: EQU  $ -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,  $ specifies the current address.   The symbol 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he current location counter valu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2,  the expression $ - FRED is assigned to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8  EXPRESS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SI-32 Assembler enables expressions to be evaluated an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as operands for various  instructions.  Since 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particular operand types, the assembler tags the resul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value with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may be used as terms in expressions: 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s,  constants,  symbols  and the location  counter  ('$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 of  a specific type may only appear with terms of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ype as described in section 2.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  in   expressions  define   arithmetic   and  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An operator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  operator's precedence level controls the order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 evalu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  operator  constrains the type of the term(s)  which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  in the expression.  It also constrains the resul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 2-1 lists all DSI-32 operators in order of precede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to highest.  The type and order of the terms which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certain operators are listed in Table 2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2-1.  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ecedence  |</w:t>
        <w:tab/>
        <w:t xml:space="preserve">Operator | </w:t>
        <w:tab/>
        <w:t>Name</w:t>
        <w:tab/>
        <w:t xml:space="preserve">  |     Operation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ary Operators:</w:t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1     |</w:t>
        <w:tab/>
        <w:t xml:space="preserve">   +     |  unary positive |  identity</w:t>
        <w:tab/>
        <w:t xml:space="preserve">  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1     |</w:t>
        <w:tab/>
        <w:t xml:space="preserve">   -</w:t>
        <w:tab/>
        <w:t xml:space="preserve"> |  unary minus</w:t>
        <w:tab/>
        <w:t xml:space="preserve">  |  two's complement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1     |</w:t>
        <w:tab/>
        <w:t xml:space="preserve">   ~</w:t>
        <w:tab/>
        <w:t xml:space="preserve"> |  complement</w:t>
        <w:tab/>
        <w:t xml:space="preserve">  |  one's complement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Operators:</w:t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     |</w:t>
        <w:tab/>
        <w:t xml:space="preserve">   *</w:t>
        <w:tab/>
        <w:t xml:space="preserve"> |  multiply</w:t>
        <w:tab/>
        <w:t xml:space="preserve">  |  multiply 1st and 2nd term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     |</w:t>
        <w:tab/>
        <w:t xml:space="preserve">   /</w:t>
        <w:tab/>
        <w:t xml:space="preserve"> |  divide</w:t>
        <w:tab/>
        <w:t xml:space="preserve">  |  divide 1st by 2nd term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     |    %</w:t>
        <w:tab/>
        <w:t xml:space="preserve"> |  modulus</w:t>
        <w:tab/>
        <w:t xml:space="preserve">  |  remainder of 1st / 2nd te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     |</w:t>
        <w:tab/>
        <w:t xml:space="preserve">   &amp;</w:t>
        <w:tab/>
        <w:t xml:space="preserve"> |  logical AND</w:t>
        <w:tab/>
        <w:t xml:space="preserve">  |  bit AND of 1st and 2nd ter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     |</w:t>
        <w:tab/>
        <w:t xml:space="preserve">  &lt;&lt;</w:t>
        <w:tab/>
        <w:t xml:space="preserve"> |  shift left</w:t>
        <w:tab/>
        <w:t xml:space="preserve">  |  shift 1st by 2nd term;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|</w:t>
        <w:tab/>
        <w:tab/>
        <w:t xml:space="preserve"> |</w:t>
        <w:tab/>
        <w:tab/>
        <w:t xml:space="preserve">  |  emptied bits are zero-fill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     |</w:t>
        <w:tab/>
        <w:t xml:space="preserve">  &gt;&gt;</w:t>
        <w:tab/>
        <w:t xml:space="preserve"> |  shift right</w:t>
        <w:tab/>
        <w:t xml:space="preserve">  |  shift 1st by 2nd term;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|</w:t>
        <w:tab/>
        <w:tab/>
        <w:t xml:space="preserve"> |</w:t>
        <w:tab/>
        <w:tab/>
        <w:t xml:space="preserve">  |  emptied bits are zero-fill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3     |</w:t>
        <w:tab/>
        <w:t xml:space="preserve">   +</w:t>
        <w:tab/>
        <w:t xml:space="preserve"> |  add</w:t>
        <w:tab/>
        <w:tab/>
        <w:t xml:space="preserve">  |  add 1st and 2nd terms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3     |</w:t>
        <w:tab/>
        <w:t xml:space="preserve">   -</w:t>
        <w:tab/>
        <w:t xml:space="preserve"> |  subtract</w:t>
        <w:tab/>
        <w:t xml:space="preserve">  |  subtract 1st and 2nd term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3     |</w:t>
        <w:tab/>
        <w:t xml:space="preserve">   |</w:t>
        <w:tab/>
        <w:t xml:space="preserve"> |  logical or</w:t>
        <w:tab/>
        <w:t xml:space="preserve">  |  bit OR of 1st and 2nd term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3     |</w:t>
        <w:tab/>
        <w:t xml:space="preserve">   ^</w:t>
        <w:tab/>
        <w:t xml:space="preserve"> |  exclusive or  |  bit exclusive OR of 1st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|</w:t>
        <w:tab/>
        <w:tab/>
        <w:t xml:space="preserve"> |</w:t>
        <w:tab/>
        <w:tab/>
        <w:t xml:space="preserve">  |  2nd terms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2-2  TYPE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nary operators:</w:t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Operator</w:t>
        <w:tab/>
        <w:t>Term1</w:t>
        <w:tab/>
        <w:t>Operation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+</w:t>
        <w:tab/>
        <w:tab/>
        <w:t xml:space="preserve"> %1</w:t>
        <w:tab/>
        <w:t>identity of %1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-</w:t>
        <w:tab/>
        <w:tab/>
        <w:t xml:space="preserve"> %1</w:t>
        <w:tab/>
        <w:t>two's complement of %1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~</w:t>
        <w:tab/>
        <w:tab/>
        <w:t xml:space="preserve"> %1</w:t>
        <w:tab/>
        <w:t>one's complement of %1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inary operators:</w:t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erm1</w:t>
        <w:tab/>
        <w:t>Operator    Term2</w:t>
        <w:tab/>
        <w:t>Operation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%1</w:t>
        <w:tab/>
        <w:t xml:space="preserve">   *</w:t>
        <w:tab/>
        <w:t xml:space="preserve">      #2</w:t>
        <w:tab/>
        <w:t>multiply %1 by #2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%1</w:t>
        <w:tab/>
        <w:t xml:space="preserve">   /</w:t>
        <w:tab/>
        <w:t xml:space="preserve">      #2</w:t>
        <w:tab/>
        <w:t>divide %1 by #2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%1</w:t>
        <w:tab/>
        <w:t xml:space="preserve">   %</w:t>
        <w:tab/>
        <w:t xml:space="preserve">      #2</w:t>
        <w:tab/>
        <w:t>modulus of %1 divided by #2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%1</w:t>
        <w:tab/>
        <w:t xml:space="preserve">   &amp;</w:t>
        <w:tab/>
        <w:t xml:space="preserve">      #2</w:t>
        <w:tab/>
        <w:t>bit-wise logical AND of %1 and #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%1</w:t>
        <w:tab/>
        <w:t xml:space="preserve">  &lt;&lt;</w:t>
        <w:tab/>
        <w:t xml:space="preserve">      #2</w:t>
        <w:tab/>
        <w:t>shift %1 left by #2 positions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%1</w:t>
        <w:tab/>
        <w:t xml:space="preserve">  &gt;&gt;</w:t>
        <w:tab/>
        <w:t xml:space="preserve">      #2</w:t>
        <w:tab/>
        <w:t>shift %1 right by #2 positions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%1</w:t>
        <w:tab/>
        <w:t xml:space="preserve">   +</w:t>
        <w:tab/>
        <w:t xml:space="preserve">      #2</w:t>
        <w:tab/>
        <w:t>add %1 and #2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%1</w:t>
        <w:tab/>
        <w:t xml:space="preserve">   -</w:t>
        <w:tab/>
        <w:t xml:space="preserve">      #2</w:t>
        <w:tab/>
        <w:t>subtract #2 from %1</w:t>
        <w:tab/>
        <w:tab/>
        <w:t xml:space="preserve">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%1</w:t>
        <w:tab/>
        <w:t xml:space="preserve">   -</w:t>
        <w:tab/>
        <w:t xml:space="preserve">      &amp;2</w:t>
        <w:tab/>
        <w:t>subtract &amp;2 from %1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$1</w:t>
        <w:tab/>
        <w:t xml:space="preserve">   +</w:t>
        <w:tab/>
        <w:t xml:space="preserve">      #2</w:t>
        <w:tab/>
        <w:t>add $1 and #2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$1</w:t>
        <w:tab/>
        <w:t xml:space="preserve">   -</w:t>
        <w:tab/>
        <w:t xml:space="preserve">      #2</w:t>
        <w:tab/>
        <w:t>subtract #2 from $1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$1</w:t>
        <w:tab/>
        <w:t xml:space="preserve">   -</w:t>
        <w:tab/>
        <w:t xml:space="preserve">      &amp;2</w:t>
        <w:tab/>
        <w:t>subtract &amp;2 from $1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%1</w:t>
        <w:tab/>
        <w:t xml:space="preserve">   |</w:t>
        <w:tab/>
        <w:t xml:space="preserve">      #2</w:t>
        <w:tab/>
        <w:t>bit-wise logical OR of %1 and #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%1</w:t>
        <w:tab/>
        <w:t xml:space="preserve">   ^</w:t>
        <w:tab/>
        <w:t xml:space="preserve">      #2</w:t>
        <w:tab/>
        <w:t>bit wise exclusive OR of %1 and #2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   may be a term which has Immediate type.   It must appe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   may be a term which has either Immediate or Absolute 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of the Relative types.   This term must appear  to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 of  a   unary operator or to the  left  of  a  binar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   may be a term with External type.   It must appear  to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2   must  be a term which has the same type as the  first 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appear to the right of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8.1  Rules for Express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ust follow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  Unary  operators precede single terms,  e.g. 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(-1) is legal, but 7 ~(-1)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 Binary operators separate two terms, e.g. the expression 7+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gal, but 7+*2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  Expressions  may  be  made  up  of  several  other  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ions.  Unary and binary operators may be used to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he smaller expressions,  e.g.  the two expressions "2+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"4+2"  may  be combined with a  division  operat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ntheses   to  obtain  the  single  compound 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2+1)/(4+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 Expressions are evaluated by thre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arentheses.   Expressions  within  parentheses  are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ed first.  E.g.  the expression "16/8/2"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", while the expression "16/(8/2)" evaluates to "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ecedence Groups.  An operator of a higher precedenc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cause the assembler to evaluate the terms 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operator  prior to terms surrounding an operator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 precedence  whenever  parentheses  do  not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 the  evaluation order,  e.g the expression  "8+8/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es  to "10",  but the expression "8/8+4 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ft to Right Evaluation.  Expressions evaluate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 whenever  parentheses  or  precedence  rules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 determine evaluation order,  e.g. 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4*2/1"  evaluates  as  "8",   but  the  expression  "4/2*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s to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8.2  Types in Express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 with mixed types and operators follow certain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xpressions with Terms having Immed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s  with Immediate Type may have any operator appli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The resultant type is always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23 * 7          result is 000000A1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23 / 7          result is 00000003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23 % 7          result is 00000002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23 &amp; 7          result is 00000007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23 &lt;&lt; 7         result is 00000B80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23 &gt;&gt; 7         result is 00000000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23 + 7          result is 0000001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23 - 7          result is 00000010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23 | 7          result is 00000017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23 ^ 7          result is 00000010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Expressions  with  terms  Having Relative  or  Absolu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s  with  relative  or  absolute  type  and  terms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  type may have the following operators appli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:  *,  /,  %, &amp;, &lt;&lt;, &gt;&gt;, +, -, | and ^.  The oper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ed  to  the first and the second terms and the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term is assigned to the result.  The  first 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 have  relative or absolute type while the second 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Immed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23(SB) * 7       result is  000000A1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23(SB) / 7       result is  00000003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23(SB) % 7       result is  00000002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23(SB) &amp; 7       result is  00000007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23(SB) &lt;&lt; 7      result is  00000B80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23(SB) &gt;&gt; 7      result is  00000000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23(SB) + 7       result is  0000001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23(SB) - 7       result is  00000010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23(SB) | 7       result is  00000017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23(SB) ^ 7       result is  00000010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Expressions with Terms Having Relative or Absolut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s with relative or absolute type may only be  sub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erms of the same type.  The Immediate type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1(PC) - 7(PC)     result is FFFFFFFA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12(SB) - 4(SB)    result is 00000008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15(FP) - 3(FP)    result is 0000000C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7(SP) - 3(SP)     result is 00000004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Expressions with Terms Having External and Immediat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s with Immediate type may be added to or sub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s with external type. Note: only the offset is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type is assigned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XT(3)+12 + 4     result is 00000003 00000010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XT(12)+3 - 10    result is 0000000C FFFFFFF9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Expressions with Terms Having Exter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s  with external type may be subtracted from each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they have the same Link Table number. 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 assigned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XT(7)+ 3 - EXT(7)+12     result is FFFFFFF7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XT(12)+2 - EXT(12)-10    result is 0000000C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XT(4) - EXT(4)           result is 00000000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8.3  Length of Displace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SI-32 Assembly language,  the length of a displac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struction operand may be explicitly defined, 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will supply a defaul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ngth  of  an operand is specified by  appending  a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  to the displacement.   The following length spec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 - byt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 - word displacement (two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 - double-word displacement (four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rules regarding length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Length specifiers appended to operands which evalu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 type are ignored by the assembler.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sembler knows the length of the value in all p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f  the  displacement  is an  expression  whose  term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 been  defined in previous statements the 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automatically calculate the correct length 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programmer supplies a length specifier it must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aller  than  the calculated length else an erro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If  the  displacement  is a symbol which has  not  yet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d,  and no length specifier has been supplied a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4 bytes will be assumed by the Assembler.  If  a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r  is  supplied  it  must be  no  small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length, otherwise, an 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If a length specifier is supplied for the first 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a memory relative operand,  it may appear anywher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placement,  but within the parentheses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s are treated equally by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(10:W(FP))    5(10(FP):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The assembler requires any length specifier that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he second displacement of a memory relative oper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 th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W(10(F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DDB   MON(FP):W,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MPQB  2,(WEEK+3):B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UBD   10(UP:B(SP))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1,  the displacement for the frame memory oper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or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2,  the displacement for the static memory oper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3,  the  first  displacement for  the  stack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operand is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