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I-32  Assembler  enables  the  user  to  assemble  NS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language statements.  The Assembler produces an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hat may then be linked by the DSI-32 Linker to produc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.  It is recommended that the user have a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National  Semiconductor Instruction Set manual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00 series of microprocessors. (Order from Definicon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s: Document NSP-INST-REF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manual  contains  a  detailed  description  of  the 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language.  The  various chapters  that  compri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pter  1,  Introduction and Overview.  Introduces the D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and lists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pter  2,  DSI-32 Language Elements.  Defines the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I-32 Assembler statements,  constants,  terms, symb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pter  3,  DSI-32  Programs.  Describes  the 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,  segments,  relocation modes,  the variou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 and the various assembl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pter  4,  Instruction  Operands.  The  syntax  of 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pter 5,  DSI-32 Assembler Pseudo-Operands.  The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I-32 pseudo-ops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pter 6, Procedures. Defines the format of a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procedure control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pter  7,  Invocation and Operation. 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is described as well as op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ppendix  A,  Reserved Symbols.  The DSI-32 reserve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2  OVERVIEW OF THE DSI-32 ASSEMB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I-32  Assembler provides a variety of features  which 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embler Input  and  Outpu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code file and an optional listing file are produ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I-32  Assembler.  The object code file once link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-32  Linker forms an executable file which may then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Definicon  Systems' LOAD program.  The listing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from  the assembled code,  the source  line  numb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tatements and any error messages. Input and Outpu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ile format,  and error messages are describ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ruction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e NS32032 instruction set is supported by the 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  All   the  memory-management   and  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lso suppor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ing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the nine general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regis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mem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scal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supports the following data  types:  byte,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 word,  signed  word and  double-word,  signed  double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 single  and  double-precision  floating-point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numbers, bits, and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embler Pseudo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provides a variety of pseudo-ops to define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 storage,  allocate  constants,  manage  procedur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pecial  set of pseudo-ops,  called the  procedure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s,  are  supported by the assembler to make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ogram  procedures  simple.   These  pseudo-ops  en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to  write modular routines that may recursively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The pseudo-ops create a frame on stack fo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torage  of  the  parameters,   return  values,  and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3  NS32000 REGIS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S32000 system consists of four sets of register typ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-Purpose registers (on the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dicated registers (on the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ating-Point registers (on the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-Management registers (on the M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3.1  General-Purpose Regis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 General-Purpose registers are:  R0, R1, R2, R3, R4, R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and 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general purpose register is 32 bits long and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 word,  and  double word operations.  Only the bi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ed by the instruction typ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purpose  registers  may  be combined  to  form  even/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pairs as follows:   R0/R1,  R2/R3,  R4/R5, R6/R7.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register  pairs  are used  by  various  extended 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produce a 64 bit result.  Register pair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R0, R2, R4, and 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3.2  Dedicated Regis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eight  dedicated  registers  contain  pointers  to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               Name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        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unter          PC       pointer to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Stack Pointer  SP0      pointer to top Interrup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tack Pointer       SP1      pointer to top of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Pointer            FP       pointer to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c Base              SB       pointer to current Static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Base           INTBASE  pointer  to Exception Dis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le                   MOD      pointer   to  current 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Status         PSR      processor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C, SP0, SP1, FP, SB and INTBASE registers are 32 bit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these registers contain memory addresses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w-order  24 bits are used in the NS32032 the high-order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zeroed by the processor, the assembler treats them as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registers.  The MOD and PSR registers are 16 bits 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 register  contains a memory pointer,  and the  PSR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 processor  status flags.  Even  though  two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have been described a program uses only one of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at any given time.  The particular register in 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ntext of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U selects SP0 as the current stack pointer if the 'S'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SR is 0, and SP1 if the 'S' bit is 1. This enables 'us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upervisor' stacks to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ly selected stack is referenced via the SP symbo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only change which stack will be accessed,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S' bit.  The Assembler does  not,  therefore,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SP0 and SP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R  status  flags  define the current CPU  statu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of  previous instruction(s).  The layout of the  PS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isor Flags                  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x   x   x | I | P | S | U | N | Z | F | x   x | L | T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lag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lags (available in both user and supervis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is  the carry flag.  The 'C' bit indicates a  car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row   occurred  after  an  addition  or  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. 'C' is used in the calcula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ion arithmetic.  A value of '1' means a car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, a value of '0' means no carry or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      is  the  Trace Trap flag.  The 'T' bit enable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ing.  If  this bit is a '1' a TRC trap is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instruction.  See also 'P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      is  the  Low flag.  The 'L' bit is  set  by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  In a comparison instruction the 'L'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set to '1' if the second  operand is less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 when  both operands are interpreted as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, otherwise it is set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      is the General Condition flag. The 'F' bit i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 which is used by many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       is  the Zero flag.   The 'Z' flag is set by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  In a comparison instruction the 'Z'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set to a '1' if the second operand is equal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erand, otherwise it is set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      is the Negative flag. The 'N' flag is set by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  In a comparison instruction the 'N'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set  to '1' if the second operand is less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 operand,  when both operands are interpre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integers, otherwise it is set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Flags (available to supervisor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    is  the  user Mode flag.  The User Mode flag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mode of system operation.  If 'U' b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1'   no  privileged  instructions  may   be 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           if 'U' is 0,  the system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 mode and all instructions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 is  the Stack flag.  The 'S' bit specifies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0  or  the SP1 register is to be used  as  th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er.  The  'S'  bit  is  automatically  clea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s  and  traps.  It may have a setting  of 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0) or '1' (S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      is  the Trace Pending flag.  The 'P' bit prevents a T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p from occurring more than once for an 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T' flag contents are copied to the 'P' fla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of an instruction. At the end of the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P is 1,  a trace trap is taken otherwise if P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trace trap is taken.  The 'P' flag is clear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  is  taken to prevent a second  trace  trap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      is the Interrupt flag. Interrupts are enabled If 'I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1' otherwise if 'I' is '0', then all interrupt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-Maskable Interrupt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3.3  Floating-Point Regis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ating-Point  registers are primarily intended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temporary  storage  for  floating  point  operatio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floating point registers are:  F0,  F1,  F2, F3, F4, F5,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7.   The  registers are 32 bits long and may  hold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eee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ating-Point  registers  may be combined to  form  64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/odd register pairs: F0/F1, F2/F3, F4/F5, F6/F7. 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pairs may hold a double-precision  ieee 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high order part of the floating point number is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 odd  register and the low order part  is  in  th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Register pair names are: F0, F2, F4,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ating-Point  Status Register (FSR) describes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the FPU as well as any error status due to the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loating 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3.4  Memory-Management Regis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 Management  registers  enable  the  various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MMU to be manipulated.  The  various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registers are described below.  All  Memory-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except SC0 and SC1, are 32 bits long.  The SC0 and 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 registers are 16 bits long and occupy a single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register within the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           Name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Table  Register  0     PTB0       Specifie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 address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Register 1        PTB1       Spec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 address o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Level  1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/Invalidate Address     EIA        When an error 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s   the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that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ception to occu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gister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it informs the MM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move the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che in the 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 Register  0      BPR0       Specifies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a  breakpoi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Register 1        BPR1       Specifies the 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hich a breakpoint  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Count             BCNT       Specifie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akpoints   that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ccurred      at  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P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.  Once th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ached zero then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low 0               PF0        Contains 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previous  n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low 1               PF1        Contains 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  last  n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unt 0           SC0        The coun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ecuted  sinc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nsequen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Count 1           SC1        The count  of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structions   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 to   the la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tatus Register       MSR        Contains  the stat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of the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4  DOCUMENTATION CONVEN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documentation conventions are used  in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I-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-case  letters show the instruction and pseudo 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nemonics.   The  mnemonics must be entered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or blanks,  when present,  are significant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  be  entered  as  shown.    Multiple  blank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s may be used in place of a sing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- angle  brackets  enclose  descriptive names  (in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 for user-suppli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} - braces enclose two or more items of which on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,  must be used.   The items are separated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y a logical OR sign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- brackets enclose optional i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- logical OR sign separates items of which one, 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- three consecutive periods indicate optional  re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eced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,,, - three  consecutive commas indicate optional  re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preceding item.   Items must be  sepa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