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ISP: An Experimental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03) 625-4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features  of LISP with an object 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 implemented  to  allow 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object oriented programming on small comput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implementations running on  the  PDP-11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-11,  RT-11, and UNIX V7, on the VAX-11 under VAX/V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eley VAX/UNIX and on the Z-80 running  CP/M-80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written  in  the programming language 'C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d to be easily extended  with  user  written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classes.  It is available free of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raditional LISP functions are built  into  XLIS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  XLISP   defines  the  object  classes  'Obj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ass', and 'Keymap' as primitives.  'Object'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that  has  no superclass and hence i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heirarchy tree.  'Class' is the  class  of  whi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  are  instances  (it  is  the only object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of itself).  'Keymap' is a  class  whose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ppings from input key sequenc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intended  to  be  a  brief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.    It   assumes  some  knowledge  of  LISP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  of   the   concepts   of   object  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XLISP is started, it issue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.   When  an  incomplete expression has been typed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left and right parens don't match)  XLISP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ro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an integer indicating how many levels  of  par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u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mplete expression has been entered, XLISP 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valuate  that  expression.  If the expression evalu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XLISP prints the result of the evalu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s  to  the  initial  prompt  waiting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an be aborted at any time  by  typing  the  EOF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OF will exit from XLI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AND 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ifferent data types  available  to  X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ubrs (builtin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LISP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tegers,  strings,  objects,  file  pointer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s evaluate to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ymbols evaluate to the value associated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sts are evaluated by evaluating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If it evaluates to a subr, the builti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executed  using the remaining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rguments (they are evaluated  by  the  sub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If it evaluates to a list, the list is 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a function definition and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luated using the  values  of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elements as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If it evaluates to an object, the  second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 is  evaluated  and  used  a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or.  The message formed by comb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or  with the values of the remai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s is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lex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ntions are followed when  entering  X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s  in  XLISP  can  consist  of  any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lank printable character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. ' 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s must not begin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literals consist of a sequence of digits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a '+' or '-'.  The range of value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resent is limited by the size of a  C  'int'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hat XLISP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strings are sequences of  characters  surroun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es.   Within quoted strings the '\'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allow non-printable characters to be includ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      means the character '\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means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means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means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e      means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means the character whose octal code i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quote character can be used as a shorthand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n the function 'quot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quote fo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lector - a symbol used to select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ssage - a selector and a list of actu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thod - the code that implement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XLISP was  created  to  provide  a  simple  basi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 with  object oriented programming,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data types included was 'object'.   In  XLISP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consists of a data structure containing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's class as well as a list containing  th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's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ly, there is no way to see inside an object (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s  of  its  instance  variables).  The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an object is by sending it a messag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LISP  evaluator  evaluates  a  list the value of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lement is an object, it interprets the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element  of the list (which must be a symbol)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lector.  The evaluator determines the cla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object and attempts to find a method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ssage selector in the set of messages  def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lass.   If  the  message is not found in the objec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nd the class has a super-class, the search 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ooking  at  the  messages  defined for the super-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continues from  one  super-class  t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 method  for the message is found.  If no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thod is found, the evaluator  binds  the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to  the  symbol 'self', binds the class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was found to the symbol 'msgclass', and evalu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using the remaining elements of the original li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to  the  method.   These  arguments  are 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prior to being bound to their corresponding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The result of evaluating the method beco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THE DEFAULT OBJECT PRIN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   SHOW AN OBJECT'S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 RETURN THE CLAS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ew   THE DEFAULT OBJECT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uper &lt;sel&gt; [&lt;args&gt;...] SEND SUPERCLA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CREATE A NEW INSTANCE OF A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ew [&lt;scls&gt;]  INITIALIZE A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cls&gt;      the super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&lt;msg&gt; &lt;fargs&gt; &lt;code&gt;     ADD A MESSAGE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args&gt;     the formal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&lt;farg&gt;... [/ &lt;local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farg&gt;     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local&gt;    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rs &lt;vars&gt;    DEFINE THE LIST OF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ars&gt;      the list of instance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ars &lt;vars&gt;    DEFINE THE LIST OF CLAS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ars&gt;      the list of class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instance of a class is  created  by  se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'new'  to  an  existing  class, the message 'isne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whatever parameters were  passed  to  the  'ne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sent to the newly cre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class is created by sending the 'new'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  'Class', an optional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of which class the newly generated class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bclass.   If  this  parameter is omitted, the new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 subclass of 'Obj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create 'Foo' as a subclass of 'Objec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Foo (Class 'new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create 'Bar' as a subclass of 'Fo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Bar (Class 'new Foo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ass inherits all instance  variables,  class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thods from its super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eymap'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map is data structure that  translates  a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in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reate a key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q km (Keymap 'new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dd a key definition to a keymap (k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key "\eA" '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key "\eB" 'dow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key "\eC" 'righ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key "\eD" '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key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q env (list ob1 ob2 ob3 ob4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process en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cess  message  is  sent,  its  method  enter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nput  loop  calling  kbin to get single un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rom the keyboard.  When a sequence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und that matches one of the sequences defined in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,  the  corresponding  message  is  s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tries  to send the message to each of the obj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list.  It stops when it finds an obj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 how  to  answer  the message.  Along with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or given  in  the  key  definition,  the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characters is passed as a single str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CREATE A NEW KE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a new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ew   INITIALIZE THE NEW KE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&lt;kstr&gt; &lt;ksym&gt;       ADD A KEY DEFINITION TO A KE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str&gt;      the string defining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sym&gt;      the symbol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&lt;envlist&gt;       PROCESS INPUT USING A KE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vlist&gt;   list of activ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keymap when a message evaluates to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lf  -  the  current  object  (within  a 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sgclass - the class in which  the  current 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urrentenv - the environment list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km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list - the obj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&lt;fname&gt;)  LOAD AN XLISP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the file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m)   SHOW MEMORY ALLOCATION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c)    FORCE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oc &lt;num&gt;)   CHANGE NUMBER OF NODES TO ALLOCATE IN EACH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al &lt;expr&gt;)   EVALUATE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&lt;sym&gt; &lt;expr&gt;)  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&lt;qsym&gt; &lt;expr&gt;)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sym&gt;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 &lt;expr&gt;...)       PRIN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c &lt;expr&gt;...)       PRINT A LIST OF VALUES WITHOUT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exp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&lt;texpr&gt; &lt;expr1&gt; [ &lt;expr2&gt; ])        EXECUTE EXPRESSIONS CONDI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pr&gt;     te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expression evaluated if texpr is non-nil or non-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expression evaluated if texpr is nil or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expression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le &lt;texpr&gt; &lt;expr&gt;...)       ITERATE WHILE AN EXPRESSION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pr&gt;     test expression evaluated at start of each i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evaluated as long as &lt;texpr&gt;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nil or non-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eat &lt;iexpr&gt; &lt;expr&gt;...)      ITERATE USING A REPEA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expr&gt;     integer expression indicating the repea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evaluated &lt;iexpr&gt;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each &lt;qsym&gt; &lt;list&gt; &lt;expr&gt;...) ITERATE FOR EACH ELEMENT IN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sym&gt;      symbol to assign each list element to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list to iterat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evaluated for each element i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un &lt;qsym&gt; &lt;qfargs&gt; &lt;expr&gt;...)       DEFINE A NEW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sym&gt;      symbol to be defined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fargs&gt;    list of formal arguments (quo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&lt;farg&gt;... [/ &lt;local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arg&gt;      is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local&gt;     is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d &lt;pair&gt;...)        EVALUATE CONDI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&lt;pred&gt;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xpr&gt;      is evaluated if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pen &lt;fname&gt; &lt;mode&gt;)  OPE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ode&gt;      the open mod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close &lt;fp&gt;)   CLOS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tc [&lt;fp&gt;])   GET A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 (default is std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tc &lt;ch&gt; [&lt;fp&gt;])      PUT A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&gt;        the character to put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 (default is std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gets [&lt;fp&gt;])  GET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 (default is std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puts &lt;str&gt; [&lt;fp&gt;]) 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 to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 (default is std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cat &lt;expr&gt;...)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result of concate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len &lt;expr&gt;) COMPUTE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string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tr &lt;expr&gt; &lt;sexpr&gt; [&lt;lexpr&gt;]) RETURN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xpr&gt;    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xpr&gt;     optional length (default is rest of 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substring starting at &lt;sexpr&gt; for &lt;l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 &lt;expr&gt;)  NUMERIC VALUE O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umeric value of first character (according to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r &lt;expr&gt;)    CHARACTER EQUIVALENT OF ASCII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numeric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one character string with ASCII equivalen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oi &lt;expr&gt;)   CONVERT AN ASCII STRING TO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integer value of the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oa &lt;expr&gt;)   CONVERT AN INTEG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intege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tring representation of the integer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ad &lt;expr&gt;)   RETURN THE HEAD ELEMENT OF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 &lt;exp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irst element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il &lt;expr&gt;)   RETURN THE TAIL ELEMENTS OF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r &lt;expr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ist minus the fir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 &lt;expr&gt;...)        CREAT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valuated expressions to be combined into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th &lt;n&gt; &lt;list&gt;)        RETURN THE NTH ELEMENT OF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number of the element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 to return the nth ele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end &lt;expr&gt;...)      APPEND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 &lt;e1&gt; &lt;e2&gt;)        CONSTRUCT A NEW LIST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becomes the head (car) of the new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becomes the tail (cdr) of the new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ll &lt;expr&gt;)   CHECKS FOR AN EMPT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om &lt;expr&gt;)   CHECKS FOR AN ATOM (ANYTHING THAT ISN'T A 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p &lt;expr&gt;)  CHECKS FOR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 list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&lt;expr&gt;)   RETURNS THE TYP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  f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BJ 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for lis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AP for keymap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R for internal subroutin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  for str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for integ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PTR for file point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 &lt;expr1&gt; &lt;expr2&gt;)    CHECKS FOR THE EXPRESSIONS BEING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al &lt;expr1&gt; &lt;expr2&gt;) CHECKS FOR THE EXPRESSIONS BEING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 [ &lt;str&gt; ])        READ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 to use as input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verse &lt;expr&gt;)        REVERS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ngth &lt;expr&gt;) FIND THE LENGTH OF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to find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&lt;expr&gt;...)   ADD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 &lt;expr&gt;...)   SUBTRAC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subtra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&lt;expr&gt;...)   MULTIPLY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multi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 &lt;expr&gt;...)   DIVID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 &lt;expr&gt;...)   MODulus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MODul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 &lt;expr&gt;...)   THE BITWISE AND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it by bit ANDing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| &lt;expr...)    THE BITWISE OR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it by bit ORing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~ &lt;expr&gt;)      THE BITWISE NOT OF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 to be NO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it by bit inversion of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 &lt;expr&gt;...) THE SMALLEST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mallest value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&lt;expr&gt;...) THE LARGEST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argest value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s &lt;expr&gt;)    THE ABSOLUTE VALUE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intege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absolute value of the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&amp; &lt;expr&gt;...)  THE LOGICAL AND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anding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that evaluates 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|| &lt;expr&gt;...)  THE LOGICAL OR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oring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that evaluates to 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! &lt;expr&gt;)      THE LOGICAL NOT OF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 to be NO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logical not of &lt;exp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onal functions can be used to compare integ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 The  functions  '==' and '!='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other types.  The result  of  these  comparison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the same way as for '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 &lt;e1&gt; &lt;e2&gt;) 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= &lt;e1&gt; &lt;e2&gt;)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= &lt;e1&gt; &lt;e2&gt;)  TEST F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!= &lt;e1&gt; &lt;e2&gt;)  TEST FOR 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gt;= &lt;e1&gt; &lt;e2&gt;)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gt; &lt;e1&gt; &lt;e2&gt;) 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